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3 от «07» но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проекционного оборуд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«Лицей № 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аименование заказчика</w:t>
      </w:r>
      <w:r>
        <w:rPr>
          <w:sz w:val="28"/>
          <w:szCs w:val="28"/>
        </w:rPr>
        <w:t>: МОУ «Лицей №1» г.Перми.</w:t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13, г. Пермь, ул. Проф.Поздеева, 11, корпус В.</w:t>
      </w:r>
    </w:p>
    <w:p>
      <w:pPr>
        <w:pStyle w:val="Normal"/>
        <w:rPr/>
      </w:pPr>
      <w:r>
        <w:rPr>
          <w:b/>
          <w:bCs/>
          <w:sz w:val="28"/>
        </w:rPr>
        <w:t>Телефон/факс</w:t>
      </w:r>
      <w:r>
        <w:rPr>
          <w:sz w:val="28"/>
        </w:rPr>
        <w:t>: 8(342) 239-14-76, 239-10-21.</w:t>
      </w:r>
    </w:p>
    <w:p>
      <w:pPr>
        <w:pStyle w:val="Normal"/>
        <w:rPr>
          <w:color w:val="000000"/>
          <w:sz w:val="28"/>
        </w:rPr>
      </w:pPr>
      <w:r>
        <w:rPr>
          <w:b/>
          <w:sz w:val="28"/>
        </w:rPr>
        <w:t xml:space="preserve">Электронная почта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color w:val="000000"/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lyceu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Контактное лицо</w:t>
      </w:r>
      <w:r>
        <w:rPr>
          <w:sz w:val="28"/>
        </w:rPr>
        <w:t>: Мулюкова Наталия Анатольевна, тел. +791259299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поставка проекционного оборудования для МОУ «Лицей № 1» г.Перми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 xml:space="preserve">: Лурье Леонид Израилевич предусматривает осуществить за счет федерального бюджета закупку следующих товаров способом запроса котирово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6120"/>
        <w:gridCol w:w="110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Проек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</w:rPr>
              <w:t xml:space="preserve">Технология LCD, матрица TFT, количество матриц не менее 3, разрешение </w:t>
            </w:r>
            <w:r>
              <w:rPr>
                <w:color w:val="000000"/>
                <w:lang w:val="en-US"/>
              </w:rPr>
              <w:t>XGA</w:t>
            </w:r>
            <w:r>
              <w:rPr>
                <w:color w:val="000000"/>
              </w:rPr>
              <w:t>(1024x768), лампа UH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, мощность лампы 170 Вт</w:t>
            </w:r>
            <w:r>
              <w:rPr>
                <w:rFonts w:cs="Verdana" w:ascii="Verdana" w:hAnsi="Verdana"/>
                <w:color w:val="333347"/>
                <w:sz w:val="18"/>
                <w:szCs w:val="18"/>
              </w:rPr>
              <w:t xml:space="preserve">, </w:t>
            </w:r>
            <w:r>
              <w:rPr>
                <w:color w:val="000000"/>
              </w:rPr>
              <w:t xml:space="preserve">ресурс лампы не менее 3000ч. (эконом.); световой поток не менее 2200ANSI lm, равномерность светового потока не менее 90%, контрастность не менее 400:1; коррекция трапецеидальных искажений ±30° по вертикали; порт управления –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, интерфейс - S-Video, VGA (D-sub 15 pin), аудио Stereo (2 RCA), композитный Video (RCA), компонентный Video (3 RCA); видеостандарты PAL, PAL-M, PAL-N, SECAM, NTSC, NTSC4.43; вес не более 3,0 к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толик для проект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cta Solo 800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или эквивалент</w:t>
            </w:r>
            <w:r>
              <w:rPr/>
              <w:t>)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вижной</w:t>
            </w:r>
            <w:r>
              <w:rPr/>
              <w:t xml:space="preserve"> </w:t>
            </w:r>
            <w:r>
              <w:rPr>
                <w:color w:val="000000"/>
              </w:rPr>
              <w:t>столик для проекторов любого типа. Регулировка по высоте: 80-120 см. Полка с противоскользящей поверхностью и бортиками со всех сторон для предотвращения соскальзывания проектора. Четыре ролика для возможности перемещения. Материал стоек: сталь. Размеры: 50 х 40 х 80/125 см. Нагрузка на полку не менее 20 к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кран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стенный рулонный 200 x 200 см с пружинным механизмом в стальном корпусе, покрытие матовое белое (Matte White), коэффициент gain покрытия экрана 1.0. Крепление к стене или потолку, огнеустойчивый с запирающей системой CAMLOC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Требования 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Место доставки товаров: </w:t>
      </w:r>
      <w:r>
        <w:rPr>
          <w:sz w:val="28"/>
        </w:rPr>
        <w:t>Муниципальное общеобразовательное учреждение «Лицея № 1» г. Перми, г. Пермь, ул. Проф. Поздеева, 11, корпус В, ауд. 203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73 2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Цена товаров:</w:t>
      </w:r>
      <w:r>
        <w:rPr/>
        <w:t xml:space="preserve"> </w:t>
      </w:r>
      <w:r>
        <w:rPr>
          <w:sz w:val="28"/>
        </w:rPr>
        <w:t>должная быть указана с учетом следующих расходов: стоимость поставляемого проекционного оборудования, транспортные услуги, погрузочно-разгрузочные работы, уплата сборов, пошлин и иных обязательст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Оплата товаров (работ, услуг)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Место и срок подачи котировочной заявки: </w:t>
      </w:r>
      <w:r>
        <w:rPr>
          <w:sz w:val="28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</w:t>
      </w:r>
      <w:r>
        <w:rPr>
          <w:b/>
          <w:sz w:val="28"/>
        </w:rPr>
        <w:t>приложения № 1</w:t>
      </w:r>
      <w:r>
        <w:rPr>
          <w:sz w:val="28"/>
        </w:rPr>
        <w:t xml:space="preserve"> курьером по вышеуказанному адресу </w:t>
      </w:r>
      <w:r>
        <w:rPr>
          <w:b/>
          <w:bCs/>
          <w:sz w:val="28"/>
        </w:rPr>
        <w:t xml:space="preserve">до 16 часов 00 минут «13» ноября 2008 года </w:t>
      </w:r>
      <w:r>
        <w:rPr>
          <w:sz w:val="28"/>
        </w:rPr>
        <w:t>в Муниципальное общеобразовательное учреждение «Лицей № 1» г. Перми, ауд. 203 (с 9:00 до 17:00 часов в рабочие дни, выходные суббота, воскресенье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>: «</w:t>
      </w:r>
      <w:r>
        <w:rPr>
          <w:b/>
          <w:sz w:val="28"/>
        </w:rPr>
        <w:t xml:space="preserve">20» </w:t>
      </w:r>
      <w:r>
        <w:rPr>
          <w:b/>
          <w:bCs/>
          <w:sz w:val="28"/>
        </w:rPr>
        <w:t>ноября 2008 года,</w:t>
      </w:r>
      <w:r>
        <w:rPr>
          <w:sz w:val="28"/>
        </w:rPr>
        <w:t xml:space="preserve"> 5 дней с даты подписания протокола,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6"/>
      </w:tblGrid>
      <w:tr>
        <w:trPr/>
        <w:tc>
          <w:tcPr>
            <w:tcW w:w="5148" w:type="dxa"/>
            <w:tcBorders/>
          </w:tcPr>
          <w:p>
            <w:pPr>
              <w:pStyle w:val="Heading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 МОУ «Лицей № 1» г.Перми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06" w:type="dxa"/>
            <w:tcBorders/>
          </w:tcPr>
          <w:p>
            <w:pPr>
              <w:pStyle w:val="Heading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.И. Лурье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1: форма котировочной заявки.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2: проект муниципального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0:00Z</dcterms:created>
  <dc:creator>Masha</dc:creator>
  <dc:description/>
  <cp:keywords/>
  <dc:language>en-US</dc:language>
  <cp:lastModifiedBy>МОУ Лицей№1</cp:lastModifiedBy>
  <cp:lastPrinted>2008-11-05T16:19:00Z</cp:lastPrinted>
  <dcterms:modified xsi:type="dcterms:W3CDTF">2008-11-07T06:32:00Z</dcterms:modified>
  <cp:revision>12</cp:revision>
  <dc:subject/>
  <dc:title>Извещение № 1 от 07 июня 2007 года</dc:title>
</cp:coreProperties>
</file>