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15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по текущему ремонту пола в спортивном зале по адресу Шишкина,18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7» но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алкова Окса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 текущему ремонту пола в спортивном зале в МОУ «СОШ № 27» г. Перм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22 от 23 ок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00 000 рублей 00 копеек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vertAlign w:val="superscript"/>
        </w:rPr>
        <w:t xml:space="preserve"> </w:t>
      </w:r>
      <w:r>
        <w:rPr/>
        <w:t xml:space="preserve">В цену работ включены: доставка, погрузка, выгрузка, уплата сборов, пошлин и иных обязательных платежей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 (три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739,4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 – Упальская Строительная компан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178.4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882,9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отвечают треб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Юшков А.И. и составила 287 739,46</w:t>
      </w:r>
      <w:r>
        <w:rPr>
          <w:b/>
          <w:bCs/>
          <w:kern w:val="2"/>
          <w:sz w:val="24"/>
          <w:szCs w:val="24"/>
        </w:rPr>
        <w:t xml:space="preserve"> (Двести восемьдесят семь тысяч семьсот тридцать девять рублей 46 копеек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ИП Юшков А.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Юридический адрес: 614000, г. Пермь, ул. Ласьвинская, 4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Фактический адрес: 614042, г. Пермь, ул. Ласьвинская, 4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287 739,46  (Двести восемьдесят семь тысяч семьсот тридцать девять рублей 46 копеек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ОО «АТИС»</w:t>
      </w:r>
    </w:p>
    <w:p>
      <w:pPr>
        <w:pStyle w:val="Normal"/>
        <w:spacing w:lineRule="auto" w:line="360"/>
        <w:ind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42, г. Пермь, ул. Ласьвинская, 70а – 2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  <w:szCs w:val="24"/>
        </w:rPr>
        <w:t>290 882,98  рублей (Двести девяносто тысяч восемьсот восемьдесят два рубля 98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7» но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1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739,4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Западно – Упальская Строительная компания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178,4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882,9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 xml:space="preserve">Участник предложивший лучшую цену, после цены победителя 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07:00Z</dcterms:created>
  <dc:creator>Марина</dc:creator>
  <dc:description/>
  <cp:keywords/>
  <dc:language>en-US</dc:language>
  <cp:lastModifiedBy>Тетерь Дарья Владимировна</cp:lastModifiedBy>
  <dcterms:modified xsi:type="dcterms:W3CDTF">2008-11-07T05:07:00Z</dcterms:modified>
  <cp:revision>2</cp:revision>
  <dc:subject/>
  <dc:title> </dc:title>
</cp:coreProperties>
</file>