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Техническое задание на общестроительные работы по ремонту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sz w:val="22"/>
          <w:szCs w:val="22"/>
        </w:rPr>
        <w:t>кабинетов № 3, 17, 30</w:t>
      </w:r>
      <w:r>
        <w:rPr>
          <w:b w:val="false"/>
          <w:sz w:val="22"/>
          <w:szCs w:val="22"/>
        </w:rPr>
        <w:t xml:space="preserve"> </w:t>
      </w:r>
      <w:r>
        <w:rPr>
          <w:lang w:val="ru-RU"/>
        </w:rPr>
        <w:t xml:space="preserve"> в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Ремонт кабинета № 17 (технолог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65"/>
        <w:gridCol w:w="3402"/>
        <w:gridCol w:w="127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154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Кухня</w:t>
            </w:r>
          </w:p>
        </w:tc>
      </w:tr>
      <w:tr>
        <w:trPr>
          <w:trHeight w:val="6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 толщиной слоя до 20 м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ска потолка клеевыми составами: улучшен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 м2 окрашиваемой поверх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</w:tr>
      <w:tr>
        <w:trPr>
          <w:trHeight w:val="5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8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 толщиной слоя до 20 м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8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стен  масляными составами по штукатурк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</w:t>
            </w:r>
          </w:p>
        </w:tc>
      </w:tr>
      <w:tr>
        <w:trPr>
          <w:trHeight w:val="7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керамической глазурованной плиткой по периметру высотой 0,9 м на высоте от пола 60 с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двер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овых дверных блок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чки-скобы из алюминиевого сплава анодирован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ска масляными составами радиаторов труб отопл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мойки на два отдел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йки из нержавеющей стали на одно отделение с одной круглой или прямоугольной чашей, со сливной доской, с креплениями МНД, МНДК размером 800х600х222 м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отопления при стояковой системе из многослойных металл- полимерных труб диаметром 20 м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существующей мойки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розето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Legrand-Летен-Нептун Розетка для откр. уст-ки 2К+3 со шторками  -80233 или эквивален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Класс</w:t>
            </w:r>
          </w:p>
        </w:tc>
      </w:tr>
      <w:tr>
        <w:trPr>
          <w:trHeight w:val="4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штукатурки потолков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шивание потолка с расчисткой старой краски  35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ан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ивка проема в стене из кирпич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ового дверного  блок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существующего деревянного блок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ного  блок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чки-скобы из алюминиевого сплава анодирован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штукатурки откос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штукатурки внутренних стен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6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ошное выравнивание поверхностей стен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6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ная окраска стен масляными составами по штукатурке /по трафарету/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4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ска масляными составами радиаторов и труб отопл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розето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Legrand-Летен-Нептун Розетка для откр. уст-ки 2К+3 со шторками  -80233 или эквивален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Примерочная</w:t>
            </w:r>
          </w:p>
        </w:tc>
      </w:tr>
      <w:tr>
        <w:trPr>
          <w:trHeight w:val="6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штукатурки потолк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шивание потолка ранее окрашенных известковой или клеевой краской с расчисткой старой краски  35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</w:tr>
      <w:tr>
        <w:trPr>
          <w:trHeight w:val="3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существующего деревянного блок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ного  блок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чки-скобы из алюминиевого сплава анодированна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штукатурки откос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 толщиной слоя до 20 м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ое выравнивание поверхностей стен  из сухих растворных смесей толщиной до 10 мм: сте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</w:tc>
      </w:tr>
      <w:tr>
        <w:trPr>
          <w:trHeight w:val="5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ная окраска стен масляными составами по штукатурке /по трафарету/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</w:tc>
      </w:tr>
      <w:tr>
        <w:trPr>
          <w:trHeight w:val="5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ска масляными составами радиаторов и ребристых труб отопл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розето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Legrand-Летен-Нептун Розетка для откр. уст-ки 2К+3 со шторками  -80233 или эквивален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ильники с люминесцентными лампами на кронштейна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й ЛПО 1х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монт кабинета № 3 (информатики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4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535"/>
        <w:gridCol w:w="3402"/>
        <w:gridCol w:w="1277"/>
      </w:tblGrid>
      <w:tr>
        <w:trPr>
          <w:trHeight w:val="4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 сте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блицовка стен декоративным пластиком, имеющим санитарно-эпидемиологическое заключени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м2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6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лучшенная окраска стен и шкафов масляными составам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лучшенная окраска дверей масляными составам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монт кабинета №30 (клас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65"/>
        <w:gridCol w:w="3402"/>
        <w:gridCol w:w="1220"/>
      </w:tblGrid>
      <w:tr>
        <w:trPr>
          <w:trHeight w:val="4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Ремонт класса</w:t>
            </w:r>
          </w:p>
        </w:tc>
      </w:tr>
      <w:tr>
        <w:trPr>
          <w:trHeight w:val="758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  толщиной слоя до 20 м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ашивание потолка водоэмульсионной краской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ане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68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 толщиной слоя до 20 м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34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лошное выравнивание поверхностей стен из сухих растворных смесей толщиной до 10 мм: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</w:tr>
      <w:tr>
        <w:trPr>
          <w:trHeight w:val="68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аска стен поливинилацетатными водоэмульсионными составами улучшенна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ная окраска стен на высоту 1,6 метра масляными составами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</w:t>
            </w:r>
          </w:p>
        </w:tc>
      </w:tr>
      <w:tr>
        <w:trPr>
          <w:trHeight w:val="637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ска масляными составами радиаторов и труб отопл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</w:tr>
      <w:tr>
        <w:trPr>
          <w:trHeight w:val="50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шкаф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дверного блок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нового дверного блока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чки-скобы из алюминиевого сплава анодирован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полов из линолеума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деревянных плинтус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окрытий из плит древесностружечны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линолеума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</w:tr>
      <w:tr>
        <w:trPr>
          <w:trHeight w:val="51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Ремонт штукатурки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стен и потолков после замены светильников по всему зданию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после всех ремонтных рабо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27:00Z</dcterms:created>
  <dc:creator>Татьяна</dc:creator>
  <dc:description/>
  <dc:language>en-US</dc:language>
  <cp:lastModifiedBy>татьяна</cp:lastModifiedBy>
  <cp:lastPrinted>2008-11-07T09:51:00Z</cp:lastPrinted>
  <dcterms:modified xsi:type="dcterms:W3CDTF">2008-11-07T04:53:00Z</dcterms:modified>
  <cp:revision>3</cp:revision>
  <dc:subject/>
  <dc:title>Задание на проектирование</dc:title>
</cp:coreProperties>
</file>