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636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 право</w:t>
      </w:r>
      <w:r>
        <w:rPr>
          <w:b/>
          <w:sz w:val="28"/>
        </w:rPr>
        <w:t xml:space="preserve"> </w:t>
      </w:r>
      <w:r>
        <w:rPr>
          <w:b/>
        </w:rPr>
        <w:t>заключения муниципального контракта на выполнение работ по текущему ремонту помещений библиотеки № 2 по адресу: г. Пермь, шоссе Космонавтов, д. 11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6» 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1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</w:t>
      </w:r>
      <w:r>
        <w:rPr>
          <w:sz w:val="28"/>
        </w:rPr>
        <w:t xml:space="preserve"> </w:t>
      </w:r>
      <w:r>
        <w:rPr/>
        <w:t>заключения муниципального контракта на выполнение работ по текущему ремонту помещений библиотеки № 2 по адресу: г. Пермь, шоссе Космонавтов, д. 11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принято решение об избрании председательствующим Мохова Дениса Анатольевич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октября 2008 года (Протокол рассмотрения заявок на участие в открытом аукционе № 636 А/1/1 от «30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81 644</w:t>
      </w:r>
      <w:r>
        <w:rPr>
          <w:b/>
        </w:rPr>
        <w:t xml:space="preserve"> </w:t>
      </w:r>
      <w:r>
        <w:rPr>
          <w:sz w:val="26"/>
          <w:szCs w:val="26"/>
        </w:rPr>
        <w:t>(двести восемьдесят одна тысяча шестьсот сорок четыре) рубля 22 копейки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 082,21 рубль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25"/>
        <w:gridCol w:w="2757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имирязева, д. 30, офис 30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имирязева, д. 30, офис 3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группа «РАЗВИТИЕ»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ародовольческая, д. 4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25 Октября, д.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АСТ» (карточка № 1) и составило 249 255 руб.13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Инвестиционно-строительная группа «РАЗВИТИЕ» (карточка № 2) и составило 250 663 руб. 36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Ю.Савина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С.Клешнина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44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11-06T07:33:00Z</dcterms:modified>
  <cp:revision>7</cp:revision>
  <dc:subject/>
  <dc:title>ПРОТОКОЛ № 01/03-07</dc:title>
</cp:coreProperties>
</file>