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54 от 07 ноября 2008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авку телевизоров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Казакова Галина Григорьевна, тел. 212-67-41;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76-16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поставку телевизоров в количестве 9 шту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едмету поставки указаны в техническом задании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, не бывшим в употреблении, в комплекте должны находиться все сопутствующие устройства необходимые для эксплуатации телевизоров (шнуры, кабели, пульты управл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: не менее 2 лет, постоянно действующий сервисный центр в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(декларации) качества и соответствия предоставляются дл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а доставки указаны в техническом задании и будут указаны в спецификации к муниципаль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Сроки поставки: 10 дней со дня заключ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вводу в эксплуатацию, гарантийное обслуживание, все иные расходы Поставщика, прямо или косвенно связанные с исполнением Контракт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60 000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32"/>
        <w:rPr/>
      </w:pPr>
      <w:r>
        <w:rPr>
          <w:b w:val="false"/>
          <w:sz w:val="24"/>
        </w:rPr>
        <w:t xml:space="preserve">Заказчик оплачивает товар после подписания Сторонами накладной, по безналичному расчету в течение 20 (двадцати) дней в соответствии с выставленным счетом-фактурой.  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7, 1 этаж, до 10.00 часов 14 ноябр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техническое задание на 1 ли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                            Е.Н.Клешнина</w:t>
      </w:r>
    </w:p>
    <w:sectPr>
      <w:type w:val="nextPage"/>
      <w:pgSz w:w="11906" w:h="16838"/>
      <w:pgMar w:left="993" w:right="851" w:gutter="0" w:header="0" w:top="36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Kadry5</cp:lastModifiedBy>
  <cp:lastPrinted>2008-11-07T08:59:00Z</cp:lastPrinted>
  <dcterms:modified xsi:type="dcterms:W3CDTF">2008-11-07T03:59:00Z</dcterms:modified>
  <cp:revision>11</cp:revision>
  <dc:subject/>
  <dc:title>Запрос котировочной цены</dc:title>
</cp:coreProperties>
</file>