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69   от 07.11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доставку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доставки товара (выполнения работ, 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работ,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илагаем копии лицензии (й), сертификата(ов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08-11-07T06:57:00Z</dcterms:modified>
  <cp:revision>7</cp:revision>
  <dc:subject/>
  <dc:title/>
</cp:coreProperties>
</file>