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69 от 07.11.2008 о проведении запроса котировок №К-01/11-2008/благоустройство  на выполнение работ по зимнему содержанию дорог частного сектора, расположенных в левобережной части Орджоникидзевского района г. Перми  в 2008г.   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b/>
          <w:b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Заказчик: Администрация Орджоникидзевского района города Перми, </w:t>
      </w:r>
      <w:r>
        <w:rPr>
          <w:sz w:val="24"/>
          <w:szCs w:val="24"/>
        </w:rPr>
        <w:t>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Некрасов Николай Иванович (телефон 263-47-71)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едусматривает осуществить за счет бюджета города Перми закупку работ по содержанию дорог частного сектора, расположенных в левобережной части Орджоникидзевского района г. Перми в 2008г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сто выполнения работ:</w:t>
      </w:r>
      <w:r>
        <w:rPr/>
        <w:t xml:space="preserve">  г. Пермь, Орджоникидзевский район. Работы производятся в соответствии с перечнем дорог частного сектора, приведенного в приложении №1 к извещ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лощадь, подлежащая содержанию – 626648 кв м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     </w:t>
      </w:r>
      <w:r>
        <w:rPr>
          <w:b/>
        </w:rPr>
        <w:t>Период содержания:</w:t>
      </w:r>
      <w:r>
        <w:rPr/>
        <w:t xml:space="preserve"> 33 суток (с 26.11.2008г. по 28.12.2008г.)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 xml:space="preserve">Требования к зимней уборке дорог частного сектора: </w:t>
      </w:r>
      <w:r>
        <w:rPr/>
        <w:t>Расширение проезжей части, периодичность выполнения работ 1 раз в 7 суток.</w:t>
      </w:r>
    </w:p>
    <w:p>
      <w:pPr>
        <w:pStyle w:val="Normal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>Начальная (максимальная) цена контракта:</w:t>
      </w:r>
      <w:r>
        <w:rPr/>
        <w:t xml:space="preserve"> 370068,38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лата работ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Форма оплаты – безналичный расч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чет за выполненные работы производится заказчиком не позднее 10 (десяти) банковских дней после полного выполнения всех работ, предусмотренных  муниципальным контрактом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TextBody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В случае Вашего согласия принять участие в выполнении работ по зимнему содержанию дорог частного сектора, расположенных в левобережной части Орджоникидзевского района г. Перми просим представить котировочную заявку по прилагаемой форме по факсу, электронной почте или курьером по вышеуказанному адресу до 10-00 часов местного времени   19.11.2008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Цена работ должна быть указана с учетом стоимости материалов, затрат на доставку, страхование, 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Срок подписания муниципального контракта</w:t>
      </w:r>
      <w:r>
        <w:rPr>
          <w:color w:val="000000"/>
        </w:rPr>
        <w:t xml:space="preserve">:  не ранее чем через пять дней со дня 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протокола рассмотрения 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Приложение:  </w:t>
      </w:r>
      <w:r>
        <w:rPr>
          <w:color w:val="000000"/>
        </w:rPr>
        <w:t xml:space="preserve">   Перечень дорог частного сектора, форма котировочной заявки,  проект муниципального контра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7:03:00Z</dcterms:created>
  <dc:creator>zvereva</dc:creator>
  <dc:description/>
  <cp:keywords/>
  <dc:language>en-US</dc:language>
  <cp:lastModifiedBy>gohova</cp:lastModifiedBy>
  <dcterms:modified xsi:type="dcterms:W3CDTF">2008-11-07T06:44:00Z</dcterms:modified>
  <cp:revision>15</cp:revision>
  <dc:subject/>
  <dc:title>ИЗВЕЩЕНИЕ №18 от  04</dc:title>
</cp:coreProperties>
</file>