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к извещению  №69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от 07.11. 2008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рог частного сектора, расположенных в левобережной част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Наименование ул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Площадь, кв.м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ревня Головано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роги на Водозабор до гара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5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/р Верхнее Василье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в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/р Нижнее Васильев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ес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пиков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гут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ол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др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зд м-н Н.Василь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6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/р Малые Ре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в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в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завод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я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рече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вост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их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деле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от м-на М.Реки до м-на Н.Василь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/р Январ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линская, 2-ая Юрл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р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луд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шим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Више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ту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Верхоту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амыш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нз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Амба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а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тым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олж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алма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ылве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гуз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мато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завод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поль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опольскии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нов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ян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строите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а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я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ян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цма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ухов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Черемухов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юй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еев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амыш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ян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л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Бок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Штурва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Катав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рваль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л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ьв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ц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00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/р Голованов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лад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евый бульв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от Ромашковой до Сиреневого бульва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здная дорога от Бенгальской до складов реагентов водока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ша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ум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ый Мозырьский пе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Мозырьский пе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ырь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2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/р Чапаев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ел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ый Елов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ой Елов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ий Елов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ый Елов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я Плане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архоме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я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ус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вая 1 (от оврага до ле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вая 2 (от оврага до ле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истов ( от Кизеловской до Чапае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0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/район Кислотные Дач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ут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н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ов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о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в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ц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е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сури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авль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Уди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е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фосфат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ховск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сински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5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/р Камск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Комисс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коров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уш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ая 2-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аничный переул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ищен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о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00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щая площадь подлежащая содержанию      </w:t>
      </w:r>
      <w:r>
        <w:rPr>
          <w:b/>
          <w:bCs/>
        </w:rPr>
        <w:t>626 648 кв. 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58:00Z</dcterms:created>
  <dc:creator>gohova</dc:creator>
  <dc:description/>
  <cp:keywords/>
  <dc:language>en-US</dc:language>
  <cp:lastModifiedBy>gohova</cp:lastModifiedBy>
  <dcterms:modified xsi:type="dcterms:W3CDTF">2008-11-06T09:59:00Z</dcterms:modified>
  <cp:revision>2</cp:revision>
  <dc:subject/>
  <dc:title/>
</cp:coreProperties>
</file>