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8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электронно-информационного оборудования для спортивн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07» но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шлыкова Е. 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ДОД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поставку электронно-информационного оборудования для спортивного зала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2 от 30 __ок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30___ ___ок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82 050 рублей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техническим заданием поставка электронных табло для самбо в количестве 2х шт. и электронных часов-таймер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3 дней с момента оплаты по счету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расходы по поставке, транспортные расходы, налоги, сборы и иные обязательные платежи 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 xml:space="preserve">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 050,00 (сто восемьдесят две тысячи пятьдесят руб. 00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вяз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500,00 (сто восемьдесят тысяч пятьсот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Техносвязь»___ и составила_180 500,00______ (сто восемьдесят тысяч пятьсот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Техносвязь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00, г. Пермь, ул. Дзержинского, д. 17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180 500,00__(сто восемьдесят тысяч пятьсот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Прогресс»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 xml:space="preserve">614000г. Пермь, ул. Советская, д.46 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182 050,00 (сто восемьдесят две тысячи пятьдесят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18:00Z</dcterms:created>
  <dc:creator>Ксения</dc:creator>
  <dc:description/>
  <cp:keywords/>
  <dc:language>en-US</dc:language>
  <cp:lastModifiedBy>Ксения</cp:lastModifiedBy>
  <dcterms:modified xsi:type="dcterms:W3CDTF">2008-11-07T05:39:00Z</dcterms:modified>
  <cp:revision>1</cp:revision>
  <dc:subject/>
  <dc:title>ПРОТОКОЛ № __8____</dc:title>
</cp:coreProperties>
</file>