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1 от «07» но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настольной проявочной машины                                                                                                для МУЗ «Городская клиническая поликлиника № 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еркер Владимир Готлиб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настольной проявочной машины для проявки рентгеновской пленки в количестве 1 (Одной) штуки согласно техническому заданию (Приложению № 2 к настоящему извещению) на сумму (максимальная цена контракта) 200 000 (Двести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настольная проявочная машина для проявки рентгеновской пленки должна быть новой, не бывшей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настольная проявочная машина для проявки рентгеновской пленки должна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настольной проявочной машины для проявки рентгеновской пленки:                       поликлиника № 1 МУЗ «ГКП № 4» по адресу: г. Пермь, ул. Шоссе Космонавтов, д. 108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настольной проявочной машины для проявки рентгеновской пленки: в течение 2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арантия на настольную проявочную машину для проявки рентгеновской пленки – не менее 12 мес. с момента ввода в эксплуатацию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00 000, 00 (Двести тысяч) руб. 00 коп. Оплата настольной проявочной машины для проявки рентгеновской пленки будет произведена безналичным перечислением денежных средств по факту поставки в течение 20 (Двадцати) банковских дней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4» ноября 2008 г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 ноября 2008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:</w:t>
      </w:r>
      <w:r>
        <w:rPr>
          <w:sz w:val="22"/>
          <w:szCs w:val="22"/>
        </w:rPr>
        <w:t xml:space="preserve"> Техническое задание на поставку настольной проявочной машины для проявки рентгеновской пленки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2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11-06T12:55:00Z</cp:lastPrinted>
  <dcterms:modified xsi:type="dcterms:W3CDTF">2008-11-07T05:53:00Z</dcterms:modified>
  <cp:revision>46</cp:revision>
  <dc:subject/>
  <dc:title>ЗАПРОС КОТИРОВОЧНОЙ ЦЕНЫ</dc:title>
</cp:coreProperties>
</file>