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«07» но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поставку настольной проявочной машины для проявки рентгеновской пл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60"/>
        <w:gridCol w:w="2180"/>
        <w:gridCol w:w="2180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орудования/ спецификация поставки.  Требуемые параметры и условия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тольная проявочная машина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ел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Госстандарта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___до____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___до____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явочной машины должна проходить в автономном режиме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водопров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канализ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шины к работе должна проводиться с помощью одной кнопк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 и воды должны быть не менее, литр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очки для проявления пленки с проявителем, с фиксажом и водой должны иметь емкость не более, литр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8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ание стабильного значения температуры проявителя и фиксажа в ванночках, которая должна быть не менее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пленки в машине должна производиться с помощью инфракрасного света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реключателя для установки режима сушки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ногопозиционн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6-ти уровневы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проявляемой пленки не более см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тепла при работе машины  при 4-ом уровне сушки не более, кДж/сек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евательных тенов в рабочих ванночках проявителя и фиксажа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200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наладочные работы проводятся сертифицированными инженера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ть документальн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монтажа и пусконаладочных  работ – в течение 5 дней с момента постав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12 мес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 о. главного врача МУЗ «ГКП № 4»                                   Е. Н. Бог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30:00Z</dcterms:created>
  <dc:creator>Vita</dc:creator>
  <dc:description/>
  <cp:keywords/>
  <dc:language>en-US</dc:language>
  <cp:lastModifiedBy>USER</cp:lastModifiedBy>
  <cp:lastPrinted>2008-07-09T14:15:00Z</cp:lastPrinted>
  <dcterms:modified xsi:type="dcterms:W3CDTF">2008-11-07T05:53:00Z</dcterms:modified>
  <cp:revision>25</cp:revision>
  <dc:subject/>
  <dc:title>ТЕХНИЧЕСКОЕ ЗАДАНИЕ</dc:title>
</cp:coreProperties>
</file>