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1428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 Извещению о проведении запроса котировок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33 от «07» ноября 2008 г.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17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spacing w:lineRule="auto" w:line="240"/>
              <w:ind w:firstLine="17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</w:t>
            </w:r>
          </w:p>
          <w:p>
            <w:pPr>
              <w:pStyle w:val="Normal"/>
              <w:spacing w:lineRule="auto" w:line="240"/>
              <w:ind w:firstLine="1735"/>
              <w:rPr/>
            </w:pPr>
            <w:r>
              <w:rPr>
                <w:rFonts w:cs="Times New Roman" w:ascii="Times New Roman" w:hAnsi="Times New Roman"/>
              </w:rPr>
              <w:t>_________________/Е.Н.Цыганова/</w:t>
            </w:r>
          </w:p>
          <w:p>
            <w:pPr>
              <w:pStyle w:val="Normal"/>
              <w:spacing w:lineRule="auto" w:line="240" w:before="0" w:after="200"/>
              <w:ind w:firstLine="1735"/>
              <w:rPr/>
            </w:pPr>
            <w:r>
              <w:rPr>
                <w:rFonts w:cs="Times New Roman" w:ascii="Times New Roman" w:hAnsi="Times New Roman"/>
              </w:rPr>
              <w:t>«_____»_________________2008г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ХНИЧЕСКОЕ ЗАД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и проведение учебно-развивающих модулей в рамках реализации концепции развития человеческого потенциала отрасли с целью повышения социального статуса работников образования в рамках проектной линии 4.4.8 городской целевой программы «Развитие образования города Перми до 2010 года»</w:t>
      </w:r>
    </w:p>
    <w:p>
      <w:pPr>
        <w:pStyle w:val="Normal"/>
        <w:spacing w:lineRule="auto" w:line="24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783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Normal"/>
              <w:spacing w:lineRule="auto" w:line="240"/>
              <w:ind w:firstLine="8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проектной линии</w:t>
            </w:r>
          </w:p>
          <w:p>
            <w:pPr>
              <w:pStyle w:val="Normal"/>
              <w:spacing w:lineRule="auto" w:line="240"/>
              <w:ind w:firstLine="882"/>
              <w:rPr/>
            </w:pPr>
            <w:r>
              <w:rPr>
                <w:rFonts w:cs="Times New Roman" w:ascii="Times New Roman" w:hAnsi="Times New Roman"/>
              </w:rPr>
              <w:t>_________________/Т.А.Старикова/</w:t>
            </w:r>
          </w:p>
          <w:p>
            <w:pPr>
              <w:pStyle w:val="Normal"/>
              <w:spacing w:lineRule="auto" w:line="240"/>
              <w:ind w:firstLine="882"/>
              <w:rPr/>
            </w:pPr>
            <w:r>
              <w:rPr>
                <w:rFonts w:cs="Times New Roman" w:ascii="Times New Roman" w:hAnsi="Times New Roman"/>
              </w:rPr>
              <w:t>«____»___________________2008г.</w:t>
            </w:r>
          </w:p>
          <w:p>
            <w:pPr>
              <w:pStyle w:val="Normal"/>
              <w:spacing w:lineRule="auto" w:line="240" w:before="0" w:after="200"/>
              <w:ind w:firstLine="8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8" w:hRule="atLeast"/>
        </w:trPr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240"/>
              <w:ind w:firstLine="8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ind w:firstLine="8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</w:t>
            </w:r>
          </w:p>
          <w:p>
            <w:pPr>
              <w:pStyle w:val="Normal"/>
              <w:spacing w:lineRule="auto" w:line="240"/>
              <w:ind w:firstLine="8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ер проектной линии</w:t>
            </w:r>
          </w:p>
          <w:p>
            <w:pPr>
              <w:pStyle w:val="Normal"/>
              <w:spacing w:lineRule="auto" w:line="240"/>
              <w:ind w:firstLine="882"/>
              <w:rPr/>
            </w:pPr>
            <w:r>
              <w:rPr>
                <w:rFonts w:cs="Times New Roman" w:ascii="Times New Roman" w:hAnsi="Times New Roman"/>
              </w:rPr>
              <w:t>_________________/Е.А.Кушкова/</w:t>
            </w:r>
          </w:p>
          <w:p>
            <w:pPr>
              <w:pStyle w:val="Normal"/>
              <w:spacing w:lineRule="auto" w:line="240"/>
              <w:ind w:firstLine="882"/>
              <w:rPr/>
            </w:pPr>
            <w:r>
              <w:rPr>
                <w:rFonts w:cs="Times New Roman" w:ascii="Times New Roman" w:hAnsi="Times New Roman"/>
              </w:rPr>
              <w:t>«____»__________________2008г.</w:t>
            </w:r>
          </w:p>
          <w:p>
            <w:pPr>
              <w:pStyle w:val="Normal"/>
              <w:spacing w:lineRule="auto" w:line="240" w:before="0" w:after="200"/>
              <w:ind w:firstLine="8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Пермь, 2008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 на реализацию мероприятия в рамках проектной линии 4.4.8. городской целевой программы «Развитие образования города Перми до 2010 года»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мероприятия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29"/>
        <w:gridCol w:w="695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иции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данные и требова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8. Организация и проведение учебно-развивающих модулей в рамках реализации концепции развития человеческого потенциала отрасли с целью повышения социального статуса работников образова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икова Тамара Анатольевна, 212-72-8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недже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шкова Евгения Андреевна, 226-16-8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08 года (25.11.2008 – 19.12.2008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учебно-развивающих модулей в рамках реализации концепции развития человеческого потенциала отрасли с целью повышения социального статуса работников образова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тория (на кого направлен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)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и работники департамента образования, руководители образовательных учреж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документации п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ю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едоставляет заказчику материалы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бумажном носителе – 2 экземпляра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электронном носителе – 1 экземпляр (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ации п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ю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ероприят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 мероприят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8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мероприятия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 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риста пятьдесят тысяч) рублей 00 копеек</w:t>
            </w:r>
          </w:p>
        </w:tc>
      </w:tr>
      <w:tr>
        <w:trPr>
          <w:trHeight w:val="14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оплаты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оплачивает работы в течение двадцати банковских дней с даты подписания З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казчиком и Исполнителем акта приемки-сдачи результата выполнен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редоставления Заказчику оформленной в установленном порядк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чет-фактуры.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альный план реализации мероприятия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051"/>
        <w:gridCol w:w="1685"/>
        <w:gridCol w:w="2117"/>
        <w:gridCol w:w="308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д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продукт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блочно-модульного подхода к формированию комплекса развивающих курсов для реализации концепции развития человеческого потенциала образовательной сферы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08 – 27.11.200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блочно-модульного подхода к формированию комплекса развивающих курсов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В описание блочно- модульного подхода должны войти разделы учебных курсов, органически связанные друг с другом и вводимые в учебный процесс единым, целостным блоком. Каждый модуль строится на основе какой-либо учебной темы, сохраняет ее логику, вместе с тем используется практико-ориентированный подход к организации учебного  материала. В качестве методологической основы учебных модулей должна быть использована теория развития человеческого потенциала в образовательной сфере. Материалы должны содержать описание структуры модулей, включающих в себя пояснительную записку, тематический пла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учебных модулей по  содержанию теории развития человеческого потенциал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.2008 – 05.12.200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тельно-учебные модули (3-4 модуля на 40 часов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us1"/>
              <w:shd w:fill="FFFFFF" w:val="clear"/>
              <w:spacing w:before="280" w:after="0"/>
              <w:ind w:hanging="0"/>
              <w:jc w:val="left"/>
              <w:rPr/>
            </w:pPr>
            <w:r>
              <w:rPr>
                <w:color w:val="000000"/>
              </w:rPr>
              <w:t xml:space="preserve">Для каждого модуля прописывается учебный материал, раскрывающий историю развития основных идей (блок генезиса знаний). При изложении теоретического материала необходим анализ структурной  схемы раздела и перечень минимума понятий, необходимых для ориентации в материале (блок актуализации знаний и опорный блок), при этом особое внимание необходимо обратить на возможности практического применения знаний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 модулей по  процессным проблемам развития человеческого потенциал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.2008 – 05.12.200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цедурно-ориентированные модули (2-3 модуля на 36 часов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us1"/>
              <w:shd w:fill="FFFFFF" w:val="clear"/>
              <w:spacing w:before="280" w:after="0"/>
              <w:ind w:hanging="0"/>
              <w:jc w:val="left"/>
              <w:rPr/>
            </w:pPr>
            <w:r>
              <w:rPr>
                <w:color w:val="000000"/>
              </w:rPr>
              <w:t xml:space="preserve">Этот вид модулей необходимо структурировать под обучение в виде системы учебных задач, при решении которых происходит освоение теории, появляются  возможности практического применения знаний (эвристический блок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о-ориентированных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уле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 человеческого потенциал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.2008 – 05.12.200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актико-ориентированные модули (2 модуля по 18 часов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us1"/>
              <w:shd w:fill="FFFFFF" w:val="clear"/>
              <w:spacing w:before="280" w:after="0"/>
              <w:ind w:hanging="0"/>
              <w:jc w:val="left"/>
              <w:rPr/>
            </w:pPr>
            <w:r>
              <w:rPr>
                <w:color w:val="000000"/>
              </w:rPr>
              <w:t>Завершающая часть модулей должна быть построена на анализе полученных знаний и умений и содержит обобщение материала темы (блоки генерализации и итогового контроля). Термин "завершающая часть" использован в данном случае как обозначение окончания целостного модуля, но не как завершение изучения материала темы: освоенный теоретический материал и приобретенные умения должны многократно использоваться в других модулях, пополняться и углублятьс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обация  учебно-развивающих модулей в рамках концепции развития человеческого потенциала в отрасли «Образование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.2008 – 19.12.200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проведении учебного процесса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ки слушателей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зывы аудитории слушателей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us1"/>
              <w:shd w:fill="FFFFFF" w:val="clear"/>
              <w:spacing w:before="0" w:after="28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Использование продуктивных форм организации обучения -  творческие группы, лаборатории, предметные мастерские.</w:t>
            </w:r>
          </w:p>
          <w:p>
            <w:pPr>
              <w:pStyle w:val="Ajus1"/>
              <w:shd w:fill="FFFFFF" w:val="clear"/>
              <w:spacing w:before="280" w:after="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ОУ ДОВ «ИЦРСО»</w:t>
        <w:tab/>
        <w:tab/>
        <w:tab/>
        <w:tab/>
        <w:tab/>
        <w:tab/>
        <w:tab/>
        <w:t>Е.Н. Цыг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9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Ajus1">
    <w:name w:val="ajus1"/>
    <w:basedOn w:val="Normal"/>
    <w:qFormat/>
    <w:pPr>
      <w:spacing w:lineRule="auto" w:line="240" w:before="280" w:after="280"/>
      <w:ind w:firstLine="30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9:45:00Z</dcterms:created>
  <dc:creator>Старикова Тамара Анатольевна</dc:creator>
  <dc:description/>
  <cp:keywords/>
  <dc:language>en-US</dc:language>
  <cp:lastModifiedBy>ICRSO</cp:lastModifiedBy>
  <cp:lastPrinted>2008-10-15T10:55:00Z</cp:lastPrinted>
  <dcterms:modified xsi:type="dcterms:W3CDTF">2008-11-06T13:28:00Z</dcterms:modified>
  <cp:revision>7</cp:revision>
  <dc:subject/>
  <dc:title>Техническое задание на реализацию мероприятия городской целевой программы «Развитие образования города Перми до 2010 года»</dc:title>
</cp:coreProperties>
</file>