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34 от «07» ноября 2008 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8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/>
              <w:ind w:firstLine="18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854"/>
              <w:rPr/>
            </w:pPr>
            <w:r>
              <w:rPr>
                <w:rFonts w:cs="Times New Roman" w:ascii="Times New Roman" w:hAnsi="Times New Roman"/>
              </w:rPr>
              <w:t>_________________/Е.Н.Цыганова/</w:t>
            </w:r>
          </w:p>
          <w:p>
            <w:pPr>
              <w:pStyle w:val="Normal"/>
              <w:spacing w:lineRule="auto" w:line="240" w:before="0" w:after="200"/>
              <w:ind w:firstLine="1854"/>
              <w:rPr/>
            </w:pPr>
            <w:r>
              <w:rPr>
                <w:rFonts w:cs="Times New Roman" w:ascii="Times New Roman" w:hAnsi="Times New Roman"/>
              </w:rPr>
              <w:t>«_____»_________________2008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1166"/>
              <w:rPr/>
            </w:pPr>
            <w:r>
              <w:rPr>
                <w:rFonts w:cs="Times New Roman" w:ascii="Times New Roman" w:hAnsi="Times New Roman"/>
              </w:rPr>
              <w:t>_________________/Т.А.Старикова/</w:t>
            </w:r>
          </w:p>
          <w:p>
            <w:pPr>
              <w:pStyle w:val="Normal"/>
              <w:spacing w:lineRule="auto" w:line="240"/>
              <w:ind w:firstLine="1166"/>
              <w:rPr/>
            </w:pPr>
            <w:r>
              <w:rPr>
                <w:rFonts w:cs="Times New Roman" w:ascii="Times New Roman" w:hAnsi="Times New Roman"/>
              </w:rPr>
              <w:t>«____»___________________2008г.</w:t>
            </w:r>
          </w:p>
          <w:p>
            <w:pPr>
              <w:pStyle w:val="Normal"/>
              <w:spacing w:lineRule="auto" w:line="240" w:before="0" w:after="20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</w:t>
            </w:r>
          </w:p>
          <w:p>
            <w:pPr>
              <w:pStyle w:val="Normal"/>
              <w:spacing w:lineRule="auto" w:line="24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1166"/>
              <w:rPr/>
            </w:pPr>
            <w:r>
              <w:rPr>
                <w:rFonts w:cs="Times New Roman" w:ascii="Times New Roman" w:hAnsi="Times New Roman"/>
              </w:rPr>
              <w:t>_________________/Е.А.Кушкова/</w:t>
            </w:r>
          </w:p>
          <w:p>
            <w:pPr>
              <w:pStyle w:val="Normal"/>
              <w:spacing w:lineRule="auto" w:line="240"/>
              <w:ind w:firstLine="1166"/>
              <w:rPr/>
            </w:pPr>
            <w:r>
              <w:rPr>
                <w:rFonts w:cs="Times New Roman" w:ascii="Times New Roman" w:hAnsi="Times New Roman"/>
              </w:rPr>
              <w:t>«____»__________________2008г.</w:t>
            </w:r>
          </w:p>
          <w:p>
            <w:pPr>
              <w:pStyle w:val="Normal"/>
              <w:spacing w:lineRule="auto" w:line="240" w:before="0" w:after="20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, 2008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4.5.1 городской целевой программы «Развитие образования города Перми до 2010 года»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2"/>
        <w:gridCol w:w="712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 Разработка концепции развития человеческого потенциала отрасли «Образование» с целью развития корпоративной культуры отрас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Тамара Анатольевна, 212-72-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ова Евгения Андреевна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8 года (25.11.2008 – 09.12.2008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пция развития человеческого потенциала отрасли «Образование» с целью развития корпоративной культуры отрасл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 (на кого направл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)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и работники департамента образования, руководителей 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лектронном носителе – 1 экземпляр (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пятьдесят тысяч) рублей 00 копе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работы в течение два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доставления Заказчику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чет-фактуры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8"/>
        <w:gridCol w:w="1600"/>
        <w:gridCol w:w="2123"/>
        <w:gridCol w:w="31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временных научных подходов к развит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ческого потенциала в социальной и других сферах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08 – 28.11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 анализом современных научных подходов к развит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ческого потенциала в социальной сфере и других сферах общественной жизни в РФ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записка должна содерж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щность понятия «человеческий потенциал» в системе существующих категор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анализ влияния  современных социально-экономических условий на развитие человеческого потенциала в целом в РФ, а также особенности и предпосылки его развития в системе образования города Пер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цепции развития человеческого потенциала в отрасли «Образов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08 – 01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развития человеческого потенциала в отрасли «Образование» с целью развития корпоративной культуры отрасл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концепция должна содерж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основание идеи о том, что «человеческий фактор» является самым важным объектом инвести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истоки и принципы построения концепции, направленные на формирование, расширение и использование способностей человека в отрас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ю роли духовно-культурного начала в управлении отраслью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дею управления процессом развития человеческим потенциалом отрасли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оды анализа развития человеческого потенциала и количественные показатели для проведения данного анали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тоды увеличения человеческого потенциала отрасли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должна определить выход отрасли образования  на новые горизонты инновационного развития и обеспечения ее престиж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кспертиза разработанных материал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08 – 09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 со ссылками на современные источни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ДОВ «ИЦРСО»</w:t>
        <w:tab/>
        <w:tab/>
        <w:tab/>
        <w:tab/>
        <w:tab/>
        <w:tab/>
        <w:tab/>
        <w:t>Е.Н. Цыган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16:00Z</dcterms:created>
  <dc:creator>Старикова Тамара Анатольевна</dc:creator>
  <dc:description/>
  <cp:keywords/>
  <dc:language>en-US</dc:language>
  <cp:lastModifiedBy>ICRSO</cp:lastModifiedBy>
  <cp:lastPrinted>2008-11-06T17:35:00Z</cp:lastPrinted>
  <dcterms:modified xsi:type="dcterms:W3CDTF">2008-11-06T13:26:00Z</dcterms:modified>
  <cp:revision>7</cp:revision>
  <dc:subject/>
  <dc:title/>
</cp:coreProperties>
</file>