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Извещению о проведении запроса котиров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35 от «07» ноября 2008 г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8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/>
              <w:ind w:firstLine="18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854"/>
              <w:rPr/>
            </w:pPr>
            <w:r>
              <w:rPr>
                <w:rFonts w:cs="Times New Roman" w:ascii="Times New Roman" w:hAnsi="Times New Roman"/>
              </w:rPr>
              <w:t>_________________/Е.Н.Цыганова/</w:t>
            </w:r>
          </w:p>
          <w:p>
            <w:pPr>
              <w:pStyle w:val="Normal"/>
              <w:spacing w:lineRule="auto" w:line="240" w:before="0" w:after="200"/>
              <w:ind w:firstLine="1854"/>
              <w:rPr/>
            </w:pPr>
            <w:r>
              <w:rPr>
                <w:rFonts w:cs="Times New Roman" w:ascii="Times New Roman" w:hAnsi="Times New Roman"/>
              </w:rPr>
              <w:t>«_____»_________________2008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ка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«Развитие образования города Перми до 2010 года»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1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1166"/>
              <w:rPr/>
            </w:pPr>
            <w:r>
              <w:rPr>
                <w:rFonts w:cs="Times New Roman" w:ascii="Times New Roman" w:hAnsi="Times New Roman"/>
              </w:rPr>
              <w:t>_________________/Т.А.Старикова/</w:t>
            </w:r>
          </w:p>
          <w:p>
            <w:pPr>
              <w:pStyle w:val="Normal"/>
              <w:spacing w:lineRule="auto" w:line="240"/>
              <w:ind w:firstLine="1166"/>
              <w:rPr/>
            </w:pPr>
            <w:r>
              <w:rPr>
                <w:rFonts w:cs="Times New Roman" w:ascii="Times New Roman" w:hAnsi="Times New Roman"/>
              </w:rPr>
              <w:t>«____»___________________2008г.</w:t>
            </w:r>
          </w:p>
          <w:p>
            <w:pPr>
              <w:pStyle w:val="Normal"/>
              <w:spacing w:lineRule="auto" w:line="240" w:before="0" w:after="200"/>
              <w:ind w:firstLine="1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ind w:firstLine="1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firstLine="1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</w:t>
            </w:r>
          </w:p>
          <w:p>
            <w:pPr>
              <w:pStyle w:val="Normal"/>
              <w:spacing w:lineRule="auto" w:line="240"/>
              <w:ind w:firstLine="1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1166"/>
              <w:rPr/>
            </w:pPr>
            <w:r>
              <w:rPr>
                <w:rFonts w:cs="Times New Roman" w:ascii="Times New Roman" w:hAnsi="Times New Roman"/>
              </w:rPr>
              <w:t>_________________/Е.А.Кушкова/</w:t>
            </w:r>
          </w:p>
          <w:p>
            <w:pPr>
              <w:pStyle w:val="Normal"/>
              <w:spacing w:lineRule="auto" w:line="240"/>
              <w:ind w:firstLine="1166"/>
              <w:rPr/>
            </w:pPr>
            <w:r>
              <w:rPr>
                <w:rFonts w:cs="Times New Roman" w:ascii="Times New Roman" w:hAnsi="Times New Roman"/>
              </w:rPr>
              <w:t>«____»__________________2008г.</w:t>
            </w:r>
          </w:p>
          <w:p>
            <w:pPr>
              <w:pStyle w:val="Normal"/>
              <w:spacing w:lineRule="auto" w:line="240" w:before="0" w:after="200"/>
              <w:ind w:firstLine="1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, 2008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4.4.7 городской целевой программы «Развитие образования города Перми до 2010 года»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29"/>
        <w:gridCol w:w="695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7. Разработка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Тамара Анатольевна, 212-72-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кова Евгения Андреевна, 226-16-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8 года (25.11.2008 – 12.12.2008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 (на кого направл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)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и работники департамента образования, руководители образовательных учреж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едоставляет заказчику материал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лектронном носителе – 1 экземпляр (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тыся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еек</w:t>
            </w:r>
          </w:p>
        </w:tc>
      </w:tr>
      <w:tr>
        <w:trPr>
          <w:trHeight w:val="1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работы в течение два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доставления Заказчику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чет-фактуры.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ый план реализации мероприятия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2"/>
        <w:gridCol w:w="1546"/>
        <w:gridCol w:w="2123"/>
        <w:gridCol w:w="315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истемы обучения руководителей в части учета вопросов, связанных с концепцией развития человеческого потенциала отрас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08 – 28.11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0" w:after="28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ая справка</w:t>
            </w:r>
          </w:p>
          <w:p>
            <w:pPr>
              <w:pStyle w:val="Ajus1"/>
              <w:shd w:fill="FFFFFF" w:val="clear"/>
              <w:spacing w:before="28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napToGrid w:val="false"/>
              <w:spacing w:before="28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бщих рекомендаций по организации работы с руководителями ОУ в системе развития человеческого потенц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08 – 04.12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ояснительная записка с целью и задачами обучения. Перечень нормативных документов, регламентирующих данный вид деятельности. Рекомендации по использованию пакета программ по развитию человеческого потенциала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нные документы должны описывать специфику работы по развитию человеческого потенциала, раскрывать суть понятий с точки зрения отрасли «Образование»  и учитывать особенности развития муниципальной территории – города Перм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акета програм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08 – 08.12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кет программ, включающий программы для руководителей разных типов образовательных учреждений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должны включа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яснительную записку с целью задачами обучения,  определяющих особенности развития человеческого потенциала в отрасли «Образование» с точки зрения специфики разных типов и видов О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ый план, содержащий наименование разделов, дисциплин, количество часов, в том числе лекции, практические занятия по количеству часов, формы контроля и формы итоговой аттес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о-тематический план, содержащий  наименование тем по каждому разделу, количество часов, в том числе лекции, практические занятия, формы контроля, фамилии лекторов, форму итоговой аттестации, сроки проведения обучения</w:t>
            </w:r>
          </w:p>
          <w:p>
            <w:pPr>
              <w:pStyle w:val="Ajus1"/>
              <w:shd w:fill="FFFFFF" w:val="clear"/>
              <w:spacing w:before="28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Общее количество разработанных и описанных программ для педагогов в рамках реализации концепции – не менее 2-х. </w:t>
            </w:r>
            <w:r>
              <w:rPr>
                <w:color w:val="000000"/>
                <w:sz w:val="22"/>
                <w:szCs w:val="22"/>
              </w:rPr>
              <w:t>Каждая программа должна учитывать необходимость повышения социального статуса работников ОУ, особенности аудитории слушателей - руководителей  О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акета програм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08 – 08.12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кет программ, включающий программы для разных категорий руководителе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должны включа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яснительную записку с целью и задачами обучения, учитывающие возрастные особенности слушателей  и особенности, связанные со спецификой стажа работы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ый план, содержащий наименование разделов, дисциплин, количество часов, в том числе лекции, практические занятия по количеству часов, формы контроля и формы итоговой аттес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о-тематический план, содержащий  наименование тем по каждому разделу, количество часов, в том числе лекции, практические занятия, формы контроля, фамилии лекторов, форму итоговой аттестации, сроки проведения обуч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ее количество разработанных и описанных программ для педагогов в рамках реализации концепции – не менее 3-х. </w:t>
            </w:r>
            <w:r>
              <w:rPr>
                <w:rFonts w:cs="Times New Roman" w:ascii="Times New Roman" w:hAnsi="Times New Roman"/>
                <w:color w:val="000000"/>
              </w:rPr>
              <w:t>Каждая программа должна учитывать необходимость повышения социального статуса работников ОУ, особенности аудитории слушателей -руководителей  О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нутренней экспертизы программ обуч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09.12.2008 – 12.12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ое заключение на каждую программу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став экспертов должны войти специалисты отрасли, имеющие ученую степе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ДОВ «ИЦРСО»</w:t>
        <w:tab/>
        <w:tab/>
        <w:tab/>
        <w:tab/>
        <w:tab/>
        <w:tab/>
        <w:tab/>
        <w:t>Е.Н. Цыг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18:00Z</dcterms:created>
  <dc:creator>Старикова Тамара Анатольевна</dc:creator>
  <dc:description/>
  <cp:keywords/>
  <dc:language>en-US</dc:language>
  <cp:lastModifiedBy>ICRSO</cp:lastModifiedBy>
  <cp:lastPrinted>2008-11-06T17:44:00Z</cp:lastPrinted>
  <dcterms:modified xsi:type="dcterms:W3CDTF">2008-11-06T13:25:00Z</dcterms:modified>
  <cp:revision>8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