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819"/>
      </w:tblGrid>
      <w:tr>
        <w:trPr>
          <w:trHeight w:val="1428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 от «07» ноября 2008 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85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885"/>
              <w:rPr/>
            </w:pPr>
            <w:r>
              <w:rPr/>
              <w:t>Координатор</w:t>
            </w:r>
          </w:p>
          <w:p>
            <w:pPr>
              <w:pStyle w:val="Normal"/>
              <w:ind w:firstLine="885"/>
              <w:rPr/>
            </w:pPr>
            <w:r>
              <w:rPr/>
              <w:t>_________________/Е.Н.Цыганова/</w:t>
            </w:r>
          </w:p>
          <w:p>
            <w:pPr>
              <w:pStyle w:val="Normal"/>
              <w:ind w:firstLine="885"/>
              <w:rPr/>
            </w:pPr>
            <w:r>
              <w:rPr/>
              <w:t>«_____»____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Разработка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 городской целевой программы «Развитие образования города Перми до 2010 года»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ind w:firstLine="459"/>
              <w:rPr/>
            </w:pPr>
            <w:r>
              <w:rPr/>
              <w:t>Руководитель проектной линии</w:t>
            </w:r>
          </w:p>
          <w:p>
            <w:pPr>
              <w:pStyle w:val="Normal"/>
              <w:ind w:firstLine="459"/>
              <w:rPr/>
            </w:pPr>
            <w:r>
              <w:rPr/>
              <w:t>_________________/Ю.А.Овсянникова/</w:t>
            </w:r>
          </w:p>
          <w:p>
            <w:pPr>
              <w:pStyle w:val="Normal"/>
              <w:ind w:firstLine="459"/>
              <w:rPr/>
            </w:pPr>
            <w:r>
              <w:rPr/>
              <w:t>«____»___________________2008г.</w:t>
            </w:r>
          </w:p>
          <w:p>
            <w:pPr>
              <w:pStyle w:val="Normal"/>
              <w:ind w:firstLine="459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  <w:p>
            <w:pPr>
              <w:pStyle w:val="Normal"/>
              <w:ind w:firstLine="459"/>
              <w:rPr/>
            </w:pPr>
            <w:r>
              <w:rPr/>
              <w:t>ОЗНАКОМЛЕН</w:t>
            </w:r>
          </w:p>
          <w:p>
            <w:pPr>
              <w:pStyle w:val="Normal"/>
              <w:ind w:firstLine="459"/>
              <w:rPr/>
            </w:pPr>
            <w:r>
              <w:rPr/>
              <w:t>Менеджер проектной линии</w:t>
            </w:r>
          </w:p>
          <w:p>
            <w:pPr>
              <w:pStyle w:val="Normal"/>
              <w:ind w:firstLine="459"/>
              <w:rPr/>
            </w:pPr>
            <w:r>
              <w:rPr/>
              <w:t>_________________/М.А.Симанова/</w:t>
            </w:r>
          </w:p>
          <w:p>
            <w:pPr>
              <w:pStyle w:val="Normal"/>
              <w:ind w:firstLine="459"/>
              <w:rPr/>
            </w:pPr>
            <w:r>
              <w:rPr/>
              <w:t>«____»__________________2008г.</w:t>
            </w:r>
          </w:p>
          <w:p>
            <w:pPr>
              <w:pStyle w:val="Normal"/>
              <w:ind w:firstLine="45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08 г.</w:t>
      </w:r>
    </w:p>
    <w:p>
      <w:pPr>
        <w:pStyle w:val="Normal"/>
        <w:rPr>
          <w:b/>
          <w:b/>
        </w:rPr>
      </w:pPr>
      <w:r>
        <w:rPr>
          <w:b/>
        </w:rPr>
        <w:t xml:space="preserve">ПРАВА И РАСПРОСТРАН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 права интеллектуальной собственности принадлежа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©</w:t>
      </w:r>
      <w:r>
        <w:rPr/>
        <w:t xml:space="preserve"> Заказчик: МОУ ДОВ «Исследовательский центр развития системы образования» города Перми,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остранение копий допускается по согласованию с разработчиками документа.  </w:t>
      </w:r>
    </w:p>
    <w:p>
      <w:pPr>
        <w:pStyle w:val="Normal"/>
        <w:rPr>
          <w:b/>
          <w:b/>
        </w:rPr>
      </w:pPr>
      <w:r>
        <w:rPr/>
        <w:t>Оригиналы в электронном виде и в виде утвержденных печатных копий находятся под контролем библиотек и архивов разработчиков документ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реализацию мероприятия в рамках проектной линии 2.2.4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Юлия Анатольевна, тел. 237 78 27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ова Мария Андреевна, тел. 8 902 800 9758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8 - 05.12.2008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 дополнительного образования, включая оздоровительные лагеря, межшкольные комбинаты, районные психологические центры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ind w:left="8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задание могут быть внесены уточнения и дополнения по согласованию сторон, в соответствии с целью и названием мероприятия</w:t>
            </w:r>
          </w:p>
        </w:tc>
      </w:tr>
      <w:tr>
        <w:trPr>
          <w:trHeight w:val="6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000 (триста пятьдесят тысяч) рублей 00 копеек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в течение 20 (двадцати) банковских дней с даты подписания Сторонами акта приемки-сдачи работ и предоставления Заказчику оформленной в установленном порядке счет-фак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09"/>
        <w:gridCol w:w="1727"/>
        <w:gridCol w:w="2152"/>
        <w:gridCol w:w="40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и формирования, размещения и контроля исполнения муниципального задания учреждениям дополнительного образования, детским оздоровительным лагерям, межшкольным учебным комбинатам, психологическим центра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8 – 30.11.20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– описание модели  формирования, размещения и контроля исполнения муниципального задания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соответствия нормативной базе федерального и муниципального уров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нализ возможных сбоев и ошибок при реализации модели.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акета документов по технологии формирования, размещения и контроля исполнения муниципального задания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08 – 30.11.20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ческая карта для проведения процедуры формирования муниципального задания в образовательных учреждениях различных видов.</w:t>
            </w:r>
          </w:p>
          <w:p>
            <w:pPr>
              <w:pStyle w:val="Normal"/>
              <w:rPr/>
            </w:pPr>
            <w:r>
              <w:rPr/>
              <w:t>2.Форма муниципального задания для УДО, ДОЛ, МУК, ППМС центров.</w:t>
            </w:r>
          </w:p>
          <w:p>
            <w:pPr>
              <w:pStyle w:val="Normal"/>
              <w:rPr/>
            </w:pPr>
            <w:r>
              <w:rPr/>
              <w:t>3. Набор инструкций по проведению  процедуры  заполнения и анализа отчетной документации по муниципальному зад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должна включать следующие раздел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решения о разработке задания на основании анализа рынка услуг дополнительно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ние предложений муниципальных учреждений по оказанию услу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цедура размещения задания на оказание услу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цедура, направления, формы и сроки контроля исполнения муниципального задания.</w:t>
            </w:r>
          </w:p>
          <w:p>
            <w:pPr>
              <w:pStyle w:val="Normal"/>
              <w:rPr/>
            </w:pPr>
            <w:r>
              <w:rPr/>
              <w:t>Форма муниципального задания должна включ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рмативные основы формирования муниципального зад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чень муниципальных услуг дополнительного образов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раметры качества исполнения муниципального зад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инансовые показатели муниципального задания</w:t>
            </w:r>
          </w:p>
          <w:p>
            <w:pPr>
              <w:pStyle w:val="Normal"/>
              <w:ind w:firstLine="6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процедуры заполнения и анализа отчетной документации для процедуры формирования  муниципального зад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8 – 04.12.20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результатам апробации  по разным типам учреждений:</w:t>
            </w:r>
          </w:p>
          <w:p>
            <w:pPr>
              <w:pStyle w:val="Normal"/>
              <w:rPr/>
            </w:pPr>
            <w:r>
              <w:rPr/>
              <w:t>2 УДОД, 1 оздоровительный лагерь, 1 межшкольный учебный комбинат, 1 психологический цент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конкретных предложений по работе с различными группами образовательных учреждений  (на основе реального  опыта формирования муниципального задания  в городе Перми по следующим видам учреждений: УДОД, МУК, ДОЛ, ППМС центр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показателей качества учреждений с указанием путей решения проблем для различных  учреждени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 итогам апробации модели размещения муниципального зад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о итогам апробации модели размещения муниципального зад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оцен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я муниципального зад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заимодействия учредителя и образовательного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формирования показателей  муниципального зад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цедуры заполнения и анализа отчетной документации для формирования муниципального зад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раграф нумерация"/>
    <w:basedOn w:val="Normal"/>
    <w:qFormat/>
    <w:pPr>
      <w:tabs>
        <w:tab w:val="clear" w:pos="708"/>
        <w:tab w:val="left" w:pos="340" w:leader="none"/>
      </w:tabs>
      <w:spacing w:before="80" w:after="80"/>
      <w:ind w:left="340" w:hanging="340"/>
    </w:pPr>
    <w:rPr>
      <w:rFonts w:ascii="TimesET" w:hAnsi="TimesET" w:cs="TimesET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4:00Z</dcterms:created>
  <dc:creator>dina</dc:creator>
  <dc:description/>
  <cp:keywords/>
  <dc:language>en-US</dc:language>
  <cp:lastModifiedBy>ICRSO</cp:lastModifiedBy>
  <cp:lastPrinted>2008-04-17T11:41:00Z</cp:lastPrinted>
  <dcterms:modified xsi:type="dcterms:W3CDTF">2008-11-06T13:33:00Z</dcterms:modified>
  <cp:revision>4</cp:revision>
  <dc:subject/>
  <dc:title>Техническое задание</dc:title>
</cp:coreProperties>
</file>