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/1 от «7» ноября 2008 г. ОБ ОТМЕНЕ запроса котировок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>почтовый адрес: 614066, г. Пермь, ул. Стахановская,51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ел./факс 2-277-393, 2-277-500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>
          <w:sz w:val="24"/>
        </w:rPr>
      </w:pPr>
      <w:r>
        <w:rPr>
          <w:sz w:val="26"/>
          <w:szCs w:val="26"/>
        </w:rPr>
        <w:t>Муниципальное бюджетное учреждение «Благоустройство Индустриального района» сообщает об отмене запроса котировок 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 № 7 от 15 октября 2008 года в соответствии с предписанием контрольно-аналитического департамента администрации города Перми № 25-11/2-37 от  07.11.2008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>Изв № 2 от 10.09.08 </dc:description>
  <cp:keywords/>
  <dc:language>en-US</dc:language>
  <cp:lastModifiedBy>Татьяна</cp:lastModifiedBy>
  <cp:lastPrinted>2008-11-07T12:04:00Z</cp:lastPrinted>
  <dcterms:modified xsi:type="dcterms:W3CDTF">2008-11-07T07:05:00Z</dcterms:modified>
  <cp:revision>96</cp:revision>
  <dc:subject/>
  <dc:title>ЗАПРОС КОТИРОВОЧНОЙ ЦЕНЫ</dc:title>
</cp:coreProperties>
</file>