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6 от «7» но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риобретение оборудования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1» г.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109,  г.Пермь, ул.Калинина,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3-23-28, 253-23-57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sc</w:t>
      </w:r>
      <w:r>
        <w:rPr>
          <w:sz w:val="20"/>
          <w:szCs w:val="20"/>
        </w:rPr>
        <w:t>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Нестюричева Валентина Семен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бюдж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 (работ, услуг) способом запроса котировок: приобретение оборудования для производственных мастерских  согласно заявки (Приложение №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 сертификаты в соответствии с законодательством необходи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 : г.Пермь, ул.Калинина,19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: 2</w:t>
      </w:r>
      <w:r>
        <w:rPr>
          <w:b/>
          <w:bCs/>
          <w:sz w:val="20"/>
          <w:szCs w:val="20"/>
        </w:rPr>
        <w:t>0 календарных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 300 300,00 тысяч 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течение 20 рабочих дней с момента заключения Контракт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 курьером в бумажной форме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 xml:space="preserve">«18» </w:t>
      </w:r>
      <w:r>
        <w:rPr>
          <w:b/>
          <w:sz w:val="20"/>
          <w:szCs w:val="20"/>
        </w:rPr>
        <w:t xml:space="preserve">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закупку,</w:t>
      </w:r>
      <w:r>
        <w:rPr>
          <w:sz w:val="20"/>
          <w:szCs w:val="20"/>
        </w:rPr>
        <w:t xml:space="preserve">  доставку, сборку, страхование, налогов (в т.ч. НДС), сборов и других обязательных платежей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1»                    __________________________                             В.С.Нестюри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Приложение №1 –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21:00Z</dcterms:created>
  <dc:creator>Your User Name</dc:creator>
  <dc:description/>
  <cp:keywords/>
  <dc:language>en-US</dc:language>
  <cp:lastModifiedBy>Your User Name</cp:lastModifiedBy>
  <cp:lastPrinted>2008-06-09T10:44:00Z</cp:lastPrinted>
  <dcterms:modified xsi:type="dcterms:W3CDTF">2008-11-06T10:10:00Z</dcterms:modified>
  <cp:revision>14</cp:revision>
  <dc:subject/>
  <dc:title>ИЗВЕЩЕНИЕ № 5 от «06»июня 2008 г</dc:title>
</cp:coreProperties>
</file>