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6 от 7 ноября 2008г.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риобретение оборудования в МОУ «СОШ №1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1"/>
        <w:gridCol w:w="4661"/>
        <w:gridCol w:w="1294"/>
        <w:gridCol w:w="6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лабораторный для кабинета физик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тол двухместный с крышкой прямоугольной формы на двух металлических стойках и опорной тумбе. Тумба стола с отделением для электрической подводки. Вертикальный щит на тумбе -  съемный. На боковинах с левой и правой стороны – электророзетки (или возможность для их установки). Тумба стола - из основания и цокольной опоры, которая регулируется по ростовым группам 4, 5, 6. Материал: ДСП ламинированная (светлый бук), кромка ПВХ. Материал опор: металлическая труб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меры: 1200*600 мм, высота регулируется согласно 4-6 группам рост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емонстрационный для кабинета химии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л  из двух отдельных однотумбовых столов. В левой части за распашной дверкой отделение для сантехники, в правой части — четыре ящика. На столе левой части -раковина и кран для холодной воды. На столе правой части - полка-постамент. Материал: ДСП ламинированная (светлый бук), кромка ПВХ. Материал крышек: ДСП, облицованная пластиком, кромка ПВХ. Размеры: 2400*750*88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лабораторные в кабинет хими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вухместный с крышкой прямоугольной формы на двух металлических стойках и опорной тумбой. На крышке - раковина и кран для холодной воды. Тумба стола с бортиком - из основания и цокольной опоры, которая регулируется по ростовым группам 4, 5, 6. Материал: ДСП ламинированная (светлый бук), кромка ПВХ. Материал крышки: ДСП, постформированная пластиком с бортиком, кромка ПВХ 2 мм (по бокам крышки). Материал опор: металлическая труба квадратного сечения 25*25 мм и 20*20 мм (в месте регулировки) с полимерным покрытием. Размеры: 1200*600 мм, высота регулируется согласно 4-6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группам роста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 регулируемы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л с переменными параметрами на три ростовые группы, с сидением и спинкой из гнутоклееной фанеры. Каркас из трубы квадратного сечения 25х25 мм и 20*20 мм (в месте регулировки). Спинка и сидение стула с  физиологическими изгибами и углами наклона, величина которых соответствует ГОСТу. 4-6 группам роста (для средних и старших класс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ы двухместные регулируемые со стульями (2-4 группы роста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ве боковые металлические опоры с переменными по высоте параметрами, к которым крепится горизонтальная крышка прямоугольной формы и вертикальный щит, являющийся элементом жесткости. К опорам крепятся крючки для портфе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крышки: ДСП ламинированная (светлый бук), кромка ПВХ 2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переднего щита: ДСП ламинированная (светлый бук), кромка меламиновая 0,3 м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л с переменными параметрами на три ростовые группы, с сидением и спинкой из гнутоклееной фанеры. Каркас из трубы квадратного сечения 25х25 мм и 20*20 мм (в месте регулировки). Спинка и сидение стула с физиологическими изгибами и углами наклона, величина которых соответствует ГОСТ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опор: металлическая труба квадратного сечения 25*25 мм и 20*20мм (в месте регулировки) с полимерным покрытием. Размеры: 1200*500мм, высота регулируется согласно 2-4 группам роста (для начальных классов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ы двухместные регулируемые со стульями (4-6 группы роста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е боковые металлические опоры с переменными по высоте параметрами, к которым крепится горизонтальная крышка прямоугольной формы и вертикальный щит, являющийся элементом жесткости. К опорам крепятся крючки для портфеля. Материал крышки: ДСП ламинированная (светлый бук), кромка ПВХ 2мм. Материал переднего щита: ДСП ламинированная (светлый бук), кромка меламиновая 0,3 м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л с переменными параметрами на три ростовые группы, с сидением и спинкой из гнутоклееной фанеры. Каркас из трубы квадратного сечения 25х25 мм и 20*20 мм (в месте регулировки). Спинка и сидение стула с  физиологическими изгибами и углами наклона, величина которых соответствует ГОСТ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опор: металлическая труба квадратного сечения 25*25 мм и 20*20мм (в месте регулировки) с полимерным покрытием. Размеры: 1200*500мм, высота регулируется согласно 4-6 группам роста (для средних и старших классов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сборк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:                                                    В.С.Нестюр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ind w:left="105" w:right="105" w:hanging="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color w:val="136588"/>
    </w:rPr>
  </w:style>
  <w:style w:type="character" w:styleId="HTML">
    <w:name w:val="Акроним HTML"/>
    <w:basedOn w:val="Style13"/>
    <w:qFormat/>
    <w:rPr/>
  </w:style>
  <w:style w:type="character" w:styleId="InternetLink">
    <w:name w:val="Hyperlink"/>
    <w:basedOn w:val="Style13"/>
    <w:rPr>
      <w:color w:val="0000D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-class.com/i/gr_rosta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4:55:00Z</dcterms:created>
  <dc:creator>Your User Name</dc:creator>
  <dc:description/>
  <cp:keywords/>
  <dc:language>en-US</dc:language>
  <cp:lastModifiedBy>Your User Name</cp:lastModifiedBy>
  <dcterms:modified xsi:type="dcterms:W3CDTF">2008-11-06T10:12:00Z</dcterms:modified>
  <cp:revision>8</cp:revision>
  <dc:subject/>
  <dc:title>Техническое задание на приобретение оборудования в МОУ «СОШ №1» г</dc:title>
</cp:coreProperties>
</file>