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76 от  07.11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Выполнение работ по расширению проезжей части дорог частного сектора Мотовилихинского района г.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работ (товаров, услуг) способом запроса котировок цен: Выполнение работ по расширению проезжей части дорог частного сектора Мотовилихинского района г. Перми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2160"/>
        <w:gridCol w:w="236"/>
        <w:gridCol w:w="1744"/>
        <w:gridCol w:w="180"/>
        <w:gridCol w:w="1800"/>
      </w:tblGrid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рабо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выполняемых работ (м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работ (руб.)</w:t>
            </w:r>
          </w:p>
        </w:tc>
      </w:tr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очистка проезжей части дорог от снежно - ледяных образований , согласно периодичности уборки дорог 4 категории (1 раз в 7 дн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8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765,00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ень улиц и дорог частного сектора, находящихся на содержании администрации Мотовилихинского района.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улицы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крытия проезжей части, м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Виси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ы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н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оног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гварде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зен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рчани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одарског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цког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бах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гас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хозяйстве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ск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оя Пирож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евск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перн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Саперная (пихт. Стрелкая)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ятск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гор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ободы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е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лета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спублик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б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тиз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атьев Каменских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анос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1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1905г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Уральс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15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ир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янов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гвардейс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бережная пруд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гоших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оло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т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гор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й Сухоложски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й Сухоложски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л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ат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гач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льн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ья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в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ыба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к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. Большевиков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пы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яд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вра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ла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од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ц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й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моз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Чермоз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.Либкнехт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Люксембург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ар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ха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даур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вченк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фаломе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ебн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рофеевских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вил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атч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ызга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рналиста Дементь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з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дре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лосток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рма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ши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шн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ти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товилих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лве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ы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й 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ятигорски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й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ых зорь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онской коммуны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Кольц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Кольц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Кольц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й 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астопо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й 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с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тар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спи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Сер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нгу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як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я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от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я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сов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ищ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. Октябрят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вита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ковског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боед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тем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ко и Вацетти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чего Иванченк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ер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а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знаме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ос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пу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лтыкова-Щедр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з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ю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к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9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га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кет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.Пермяк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ура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охо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о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вел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чн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вде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вд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вд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нисе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у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оле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т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гогра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ес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звяг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з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е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крас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р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д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ан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зл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нингра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рьк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латоуст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нитого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ги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яб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ле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у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ородн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знец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15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Архирейк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рольчат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чная ост. Авт. № 3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К "Мотовилихински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рибоедова (ост. авт. № 34)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ыжная база "Динам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тера Емелья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еведа Волег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удожника Зелен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олковника Гала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олковника Галанов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кко и Ванцет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ьные дороги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до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непропетр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а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о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зьв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неч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ьв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иквартальные проез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хней Курь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више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резеровщиков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ка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до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оя Пирож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еря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ул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е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митр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к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яд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емх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дец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ртив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вцово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щиково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томи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бру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845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 Пермь, Мотовилихинский район, (согласно перечню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Сроки выполнения работ: с момента заключения муниципального контракта по 31.12.2008г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366 765.00 (Триста шестьдесят шесть тысяч семьсот шестьдесят пять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19.11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14:00Z</dcterms:created>
  <dc:creator>Админ</dc:creator>
  <dc:description/>
  <cp:keywords/>
  <dc:language>en-US</dc:language>
  <cp:lastModifiedBy>Админ</cp:lastModifiedBy>
  <cp:lastPrinted>2008-11-07T13:38:00Z</cp:lastPrinted>
  <dcterms:modified xsi:type="dcterms:W3CDTF">2008-11-07T08:39:00Z</dcterms:modified>
  <cp:revision>12</cp:revision>
  <dc:subject/>
  <dc:title/>
</cp:coreProperties>
</file>