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7 от  07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Выполнение работ по содержанию проезжей части дорог внутриквартальных проездов и тротуаров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 работ (товаров, услуг) способом запроса котировок цен: Выполнение работ по содержанию проезжей части дорог внутриквартальных проездов и тротуаров Мотовилихинского района г. Перми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43"/>
        <w:gridCol w:w="1440"/>
        <w:gridCol w:w="1440"/>
      </w:tblGrid>
      <w:tr>
        <w:trPr>
          <w:trHeight w:val="4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17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ие и очистка проезжей части от снежно – ледяных образований до асфальта, обработка песко – соляной смесью; расширение в прилотковой части снежный накат толщиной не более 2 см. на ширину не более 1 м; бортовой камень – шириной вала 0,5 – 0.7м; обочины освобождены от снежных валов на всю ширину, накат в одном уровне с проезжей частью. 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ированная очистка, подсыпка обледенелой поверхности тротуаров песком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уборки 1 раз в 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400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"/>
        <w:gridCol w:w="2381"/>
        <w:gridCol w:w="2429"/>
        <w:gridCol w:w="2097"/>
        <w:gridCol w:w="1011"/>
        <w:gridCol w:w="1010"/>
      </w:tblGrid>
      <w:tr>
        <w:trPr>
          <w:trHeight w:val="8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ы,м2</w:t>
            </w:r>
          </w:p>
        </w:tc>
      </w:tr>
      <w:tr>
        <w:trPr>
          <w:trHeight w:val="16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 воль МСЧ-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б.Гагарина, 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83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1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58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у ПНК с отворотами к д. 58б и 58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Ушинско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рупской, 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ая, 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 П.Лумумбы вдоль ул. Круп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упской, 69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5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ульвара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9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5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1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к домам 93/2/3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Дет. Дом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3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1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/3/2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 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6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шин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76, 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подъезд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3б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а, 87а, 87б, 85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Старцева, 35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81, 75 по ул. Пушкарской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3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т. Коледж, 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б по б.Гагарина (нефт. Коледж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а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 по б. Гагарина, 75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 по ул. Гайдара, 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"Чулпан" по ул. Гайдара, 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Гайдара (ст. Юн.Росси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равки "Petrol "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, 21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, 25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, 9, 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/1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6, 18/1 по ул.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3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Студенчесч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5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25</w:t>
            </w:r>
          </w:p>
        </w:tc>
      </w:tr>
      <w:tr>
        <w:trPr>
          <w:trHeight w:val="3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СК рядом с д. 1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, 4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им (школ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 18,20 (шк.112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д. 12, д. 14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34/4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 по ул. Красновише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9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Лядовская, 93 с лева от д/с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олыбалова,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Гарцов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6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на дворовую территори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за церковь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по ул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5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ика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а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Лузен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ногова,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Постаногова, 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Красногвардей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рынк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Зенко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15,13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 стороны ул. Кузнец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, 7/1,7/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4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с ул. Восста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3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/1 по ул. Красногвардеск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д.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1а по ул. Е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Целинн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29 и 31 по ул Целин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/1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Е.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 к гимназии №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нечетной стороне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б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доль д. 17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форматорной подстан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за д. 40 по ул. И.Франк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6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имо автостоян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0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к ЦТ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ворот детского са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за д. 20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ежду детскими сад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4 по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за дом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30/2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по ул. 2-я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ьве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Иньве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тского сад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 со стороны подъезд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Целин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проезд между шк. 74 и ПТУ 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стоян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1 й бойный переулок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/д пу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А по ул. Звон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оном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/3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, 35 в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 по ул. Старцева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Б по ул. Уинской (д/бы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№ 1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, 5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с лестниц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рибоед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пешеходные дорож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б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ц  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13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между дом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6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3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7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4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 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 арк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7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, 6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 по ул. Уральская (за дом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,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по ул. Ивановская, 19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, 15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А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 (за д. 15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 в дет/сад по ул. Ким, 13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43 по ул. Ким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30,32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9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 д. 34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Инженерной (д.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2, 34 по ул. Хрусталь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Инженерной (д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7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а по ул. Работниц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 16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.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3 по ул. Работ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а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10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 по ул. Циолковского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 5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ург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Фигн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таллург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виацио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, 82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а по 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4, 74а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Солом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ец им. Ленина, тротуар до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, 19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а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, 86б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 9,1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 Солом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9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, 22 по ул. Чехова вдоль д. 2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нделе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б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, 21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Ким (между шк. и д. 6 по ул. Инженерной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женерной (шк. 105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3 по ул. Ким, 10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Ким, д. 12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5, 39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д/ 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Вдоль д/ сад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7 по ул. Тургенева (д/ 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3 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а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Добролюбова 4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5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, 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 по ул. Добролюбова (магазин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цы с ул. Иван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ной дорог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4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3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Место проведения работ: г. 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Сроки выполнения работ: с момента заключения муниципального контракта по 31.12.2008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00 000.00 (Четыреста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19.11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Админ</dc:creator>
  <dc:description/>
  <cp:keywords/>
  <dc:language>en-US</dc:language>
  <cp:lastModifiedBy>Админ</cp:lastModifiedBy>
  <dcterms:modified xsi:type="dcterms:W3CDTF">2008-11-07T09:07:00Z</dcterms:modified>
  <cp:revision>8</cp:revision>
  <dc:subject/>
  <dc:title/>
</cp:coreProperties>
</file>