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Муниципальный контракт  №________ </w:t>
      </w:r>
    </w:p>
    <w:p>
      <w:pPr>
        <w:pStyle w:val="Normal"/>
        <w:spacing w:before="0" w:after="120"/>
        <w:jc w:val="center"/>
        <w:rPr/>
      </w:pPr>
      <w:r>
        <w:rPr/>
        <w:t>на выполнение работ по содержанию проезжей части  дорог внутриквартальных проездов и тротуаров Мотовилихинского района г. Перми</w:t>
      </w:r>
    </w:p>
    <w:p>
      <w:pPr>
        <w:pStyle w:val="Normal"/>
        <w:jc w:val="center"/>
        <w:rPr/>
      </w:pPr>
      <w:r>
        <w:rPr/>
      </w:r>
    </w:p>
    <w:p>
      <w:pPr>
        <w:pStyle w:val="Normal"/>
        <w:jc w:val="center"/>
        <w:rPr>
          <w:sz w:val="20"/>
        </w:rPr>
      </w:pPr>
      <w:r>
        <w:rPr>
          <w:sz w:val="20"/>
        </w:rPr>
        <w:t>г. Пермь</w:t>
        <w:tab/>
        <w:tab/>
        <w:tab/>
        <w:tab/>
        <w:tab/>
        <w:tab/>
        <w:tab/>
        <w:t xml:space="preserve">  ____ ________________ 2008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jc w:val="both"/>
        <w:rPr/>
      </w:pPr>
      <w:r>
        <w:rPr>
          <w:sz w:val="20"/>
          <w:szCs w:val="20"/>
        </w:rPr>
        <w:t>Подрядчик обязуется выполнить по заданию Заказчика, а Заказчик обязуется принять и оплатить работы по содержанию</w:t>
      </w:r>
      <w:r>
        <w:rPr/>
        <w:t xml:space="preserve"> </w:t>
      </w:r>
      <w:r>
        <w:rPr>
          <w:sz w:val="20"/>
          <w:szCs w:val="20"/>
        </w:rPr>
        <w:t>проезжей части дорог внутриквартальных проездов и тротуаров Мотовилихинского района г. Перми</w:t>
      </w:r>
    </w:p>
    <w:p>
      <w:pPr>
        <w:pStyle w:val="Normal"/>
        <w:spacing w:before="0" w:after="120"/>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szCs w:val="20"/>
        </w:rPr>
        <w:t xml:space="preserve">Приложение № 1 - техническое задание на выполнение работ по содержанию проезжей части дорог внутриквартальных проездов и тротуаров Мотовилихинского района г. Перми </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31.12.2008.</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безналичная.</w:t>
      </w:r>
    </w:p>
    <w:p>
      <w:pPr>
        <w:pStyle w:val="Normal"/>
        <w:jc w:val="both"/>
        <w:rPr>
          <w:sz w:val="20"/>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ind w:firstLine="360"/>
        <w:jc w:val="both"/>
        <w:rPr>
          <w:sz w:val="20"/>
        </w:rPr>
      </w:pPr>
      <w:r>
        <w:rPr>
          <w:sz w:val="20"/>
        </w:rPr>
        <w:t xml:space="preserve">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Власова Николая Александр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tabs>
          <w:tab w:val="clear" w:pos="708"/>
          <w:tab w:val="left" w:pos="360" w:leader="none"/>
        </w:tabs>
        <w:jc w:val="both"/>
        <w:rPr>
          <w:sz w:val="20"/>
        </w:rPr>
      </w:pPr>
      <w:r>
        <w:rPr>
          <w:sz w:val="20"/>
        </w:rPr>
        <w:t xml:space="preserve"> </w:t>
      </w: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Техническое задание на выполнение работ</w:t>
      </w:r>
    </w:p>
    <w:p>
      <w:pPr>
        <w:pStyle w:val="Normal"/>
        <w:spacing w:before="0" w:after="120"/>
        <w:jc w:val="center"/>
        <w:rPr/>
      </w:pPr>
      <w:r>
        <w:rPr>
          <w:b/>
        </w:rPr>
        <w:t>по содержанию проезжей части  дорог внутриквартальных проездов и тротуаров Мотовилихинского района г. Перми</w:t>
      </w:r>
    </w:p>
    <w:p>
      <w:pPr>
        <w:pStyle w:val="Normal"/>
        <w:spacing w:before="0" w:after="120"/>
        <w:jc w:val="both"/>
        <w:rPr>
          <w:b/>
          <w:b/>
        </w:rPr>
      </w:pPr>
      <w:r>
        <w:rPr>
          <w:b/>
        </w:rPr>
      </w:r>
    </w:p>
    <w:tbl>
      <w:tblPr>
        <w:tblW w:w="8984" w:type="dxa"/>
        <w:jc w:val="left"/>
        <w:tblInd w:w="-113" w:type="dxa"/>
        <w:tblLayout w:type="fixed"/>
        <w:tblCellMar>
          <w:top w:w="0" w:type="dxa"/>
          <w:left w:w="108" w:type="dxa"/>
          <w:bottom w:w="0" w:type="dxa"/>
          <w:right w:w="108" w:type="dxa"/>
        </w:tblCellMar>
      </w:tblPr>
      <w:tblGrid>
        <w:gridCol w:w="645"/>
        <w:gridCol w:w="5378"/>
        <w:gridCol w:w="1638"/>
        <w:gridCol w:w="1323"/>
      </w:tblGrid>
      <w:tr>
        <w:trPr>
          <w:trHeight w:val="6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p>
            <w:pPr>
              <w:pStyle w:val="Normal"/>
              <w:spacing w:before="0" w:after="120"/>
              <w:rPr/>
            </w:pPr>
            <w:r>
              <w:rPr/>
              <w:t>п/п</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Наименование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бъем выполняемых работ м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Стоимость работ (руб.)</w:t>
            </w:r>
          </w:p>
        </w:tc>
      </w:tr>
      <w:tr>
        <w:trPr>
          <w:trHeight w:val="66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w:t>
            </w:r>
          </w:p>
          <w:p>
            <w:pPr>
              <w:pStyle w:val="Normal"/>
              <w:spacing w:before="0" w:after="120"/>
              <w:rPr/>
            </w:pPr>
            <w:r>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Расширение и очистка проезжей части от снежно – ледяных образований до асфальта, обработка песко – соляной смесью; расширение в прилотковой части снежный накат толщиной не более 2 см. на ширину не более 1 м; бортовой камень – шириной вала 0,5 – 0.7м; обочины освобождены от снежных валов на всю ширину, накат в одном уровне с проезжей частью.   </w:t>
            </w:r>
          </w:p>
          <w:p>
            <w:pPr>
              <w:pStyle w:val="Normal"/>
              <w:spacing w:before="0" w:after="120"/>
              <w:rPr/>
            </w:pPr>
            <w:r>
              <w:rPr/>
              <w:t>Механизированная очистка, подсыпка обледенелой поверхности тротуаров песком.</w:t>
            </w:r>
          </w:p>
          <w:p>
            <w:pPr>
              <w:pStyle w:val="Normal"/>
              <w:spacing w:before="0" w:after="120"/>
              <w:rPr/>
            </w:pPr>
            <w:r>
              <w:rPr/>
              <w:t>Периодичность уборки 1 раз в 7 дне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 6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9999,00</w:t>
            </w:r>
          </w:p>
        </w:tc>
      </w:tr>
    </w:tbl>
    <w:p>
      <w:pPr>
        <w:pStyle w:val="Normal"/>
        <w:rPr/>
      </w:pPr>
      <w:r>
        <w:rPr/>
        <w:t>Начало производства работ: с момента заключения муниципального контракта</w:t>
      </w:r>
    </w:p>
    <w:p>
      <w:pPr>
        <w:pStyle w:val="Normal"/>
        <w:rPr/>
      </w:pPr>
      <w:r>
        <w:rPr/>
        <w:t xml:space="preserve">Окончание производства работ: 31.12.2008 </w:t>
      </w:r>
    </w:p>
    <w:p>
      <w:pPr>
        <w:pStyle w:val="Normal"/>
        <w:rPr/>
      </w:pPr>
      <w:r>
        <w:rPr/>
      </w:r>
    </w:p>
    <w:tbl>
      <w:tblPr>
        <w:tblW w:w="9433" w:type="dxa"/>
        <w:jc w:val="left"/>
        <w:tblInd w:w="-7" w:type="dxa"/>
        <w:tblLayout w:type="fixed"/>
        <w:tblCellMar>
          <w:top w:w="0" w:type="dxa"/>
          <w:left w:w="30" w:type="dxa"/>
          <w:bottom w:w="0" w:type="dxa"/>
          <w:right w:w="30" w:type="dxa"/>
        </w:tblCellMar>
      </w:tblPr>
      <w:tblGrid>
        <w:gridCol w:w="505"/>
        <w:gridCol w:w="2381"/>
        <w:gridCol w:w="2429"/>
        <w:gridCol w:w="2097"/>
        <w:gridCol w:w="1011"/>
        <w:gridCol w:w="1010"/>
      </w:tblGrid>
      <w:tr>
        <w:trPr>
          <w:trHeight w:val="88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объект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От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Д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лощадь покрытия проезжей части, м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ротуары,м2</w:t>
            </w:r>
          </w:p>
        </w:tc>
      </w:tr>
      <w:tr>
        <w:trPr>
          <w:trHeight w:val="467"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б. Гагарина воль МСЧ-1</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Гагарина,  70</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ЦТП б.Гагарина, 7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 Гагарина, 83/1</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72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б. Гагарин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 Гагарина, 73</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 Гагарина, 71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б. Гагарин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Гагарина, 64</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 Гагарина, 58в</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б. Гагарин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Гагарина, 60</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Гагарина, 58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у ПНК с отворотами к д. 58б и 58г</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Гагарина, 58</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Гагарина, 54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Ушинского</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Ушинского, 8</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Ушинского, 4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Гайдар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Гайдара, 18</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Крупской, 7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Гайдар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Гайдара, 14</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ая, 7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8"/>
                <w:szCs w:val="18"/>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П.Лумумбы вдоль ул. Крупской</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П.Лумумбы, 7</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 6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Гайдар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Гайдара, 8</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упской, 69/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Гайдар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Гайдара, 4</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 6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Гайдар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Гайдара, 6/1</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 6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бульвара Гагарин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6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2/2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по ул. Гайдар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9/1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П у дома 69/1</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5/2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омами 63 и 65/1</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по б. Гагарина, 72</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3а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8</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75а по б. Гагарина (школ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5а по б.Гагарина( школ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8 по ул.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омами 68, 70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омами 70 и 72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54 по б. Гагарин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56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4</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56 по б. Гагарин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15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55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5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7/5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07/5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7/1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7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07/7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11/1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91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82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7/1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3/4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9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а к домам 93/2/3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1 по б. Гагарина (Виват)</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У Дет. Дом №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5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55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47 по 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07/5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7/ 5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88 по ул.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0 по ул. Крупской (д/с)</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2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93/1 по Б.Гагарина вдоль д/д №2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0а по ул. Крупской (торг. Цент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5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3/4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9, 11 по ул. Дружб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8/3/2 по ул. Турген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3/4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0а по ул. Крупской (торг. Цент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97,99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3/6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107/3,/4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11/2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3, 45 по 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с по ул. Крупской, 9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4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2 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6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4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8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86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0 по ул. Крупской (школ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 по ул. Ушинског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8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8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76,78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 подъездов</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9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3б по ул.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83,85 по ул.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с по ул. Крупской, 8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7,89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9а, 87а, 87б, 85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4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9,93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с по ул. Старцева, 35в</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93, 95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9, 83 по ул. Пушкар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81, 75 по ул. Пушкайской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7, 79 по ул. Пушкар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доль д. 77 до 75 по ул. Пушкар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83,85 по ул. Пушкар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 школе по ул. Крупской, 9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115 б. Гагарина, 55 по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3а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6 по б. Гагарина д. 64,60, 58 (двор)</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ефт. Коледж, 5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8а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2/2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8"/>
                <w:szCs w:val="18"/>
              </w:rPr>
              <w:t>6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4б по б.Гагарина (нефт. Коледж)</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6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доль д. 62а по б.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2а/2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3, 75 по б.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3а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5, 77 по б.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кола по б. Гагарина, 75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5 по ул. П.Лумумбы вдоль д. 17</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1а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 по ул. П.Лумумбы вдоль д. 13</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1а по б.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3. по ул. Крупской вдоль д. 71, 69/1</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с по ул. Крупской,6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11а, 13а по ул. Гайдар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колы по ул. Гайдара, 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7а по ул. Гайдар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с "Чулпан" по ул. Гайдара,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 3 по ул. П.Лумумб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5/1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1,3 по ул. П.Лумумб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8"/>
                <w:szCs w:val="18"/>
              </w:rPr>
              <w:t>7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2, 4 по ул. Гайдар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 по ул. Гайдара (ст. Юн.Росси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правки "Petrol " по ул. Макаренк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9 по ул. Дружб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7, 21 по ул. Дружб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ы</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3 по ул.Дружба (в арк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7, 25 по ул. Дружб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ы</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с ул. Дружб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3, 9, 7 по ул. Дружб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8/1 по ул. Турген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5/1 по ул. Техниче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1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6, 18/1 по ул.Турген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8/3 по ул. Турген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 по ул. Техниче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 по ул. Технической (шк. 1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8 по ул. Студенче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0 по ул. Студенчесч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3, 49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0 по ул. Технической (шк. 1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б. Гагарин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2б, 47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нтейнерная площадка за мед. Ака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2 (шк.) по ул. Техниче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7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7,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2 (шк.), 24 по ул. Техниче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П у д. 44 по ул. Макаренк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9, 59а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6 по ул. Макаренк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8 по ул. Техниче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 по ул. Технической (шк. 1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1,2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9 по ул. Дружб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СК рядом с д. 17 по ул. Дружб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1, 41а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7 по ул. Дружб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9</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0 по Студенческой вдоль шк. 116</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7 по ул. Дружб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П у д. 44 по ул. Макаренк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9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3 по ул. Студенче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7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28, 30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8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5, 117 по ул. Ураль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8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5, 37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4 по ул. Лебед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 39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А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2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2А по ул. Крупской (вокруг дом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8, 40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А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4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2А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5А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гол д. 32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авый угол д. 32А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 39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1 по 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1, 35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0 по ул. Ким (школ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3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9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8 по 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7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3 по ул. Ким (дет/са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5 по ул. Ким (дет/сад)</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Дружбы 18,20 (шк.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9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1 по 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7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по ул. Дружб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по ул. Дружб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6 по ул. Дружб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 по ул. Дружб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1А по ул. Турген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ы</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Дружб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д. 12, д. 14 по ул. Дружб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14 по ул. Р. Землячк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 по ул. Бр. Вагановых</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 10 по ул. Р. Землячк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Бр. Вагановых</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8 по ул. Р. Землячк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Бр. Вагановых</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1, 113 по ул. Ураль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Лебед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1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3 по ул. Ким (дет/са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Бр. Вагановых (вдоль д. 103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7 по 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9 по ул. Ким (вдоль школ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Дружб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6 по ул. Дружб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8 по ул. Дружбы (территория школ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3, 35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14 по ул. Р. Землячк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1, 33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9 по ул. Бр. Вагановых</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4 по ул. Ст. Разина (вдоль ГСК)</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стовой переход через р. Егоших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4, 38 по ул. Ст. Раз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П у д. 34/4 по ул. Ст. Раз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5 по б. Гагар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2 по ул. Красновишер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4, 46 по ул. Красновишер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4/3 по ул. Ст. Раз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6 по ул. Ст. Раз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4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7 А по б. Гагарина (Планетари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8, 22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0 по ул. Круп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0 по ул. Круп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3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4/2 по ул. Ст. Раз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4/3 по ул. Ст. Раз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Ст. Рази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3 по б. Гагар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5 по ул.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9 по ул. Ураль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5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Лядовской</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ул.Лядовская, 93 с лева от д/с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Колыбалова,2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8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Лядовской</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ул. Лядовская, 113 с права от д/с</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Гарцов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50 по ул. Гарцовская вдоль школы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28 по ул. Колыбал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Лядовской</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3 по Лядов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8 по ул. Гарцов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2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по ул. Гарцовская</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агазина по Гарцовской 68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6 по ул. Колыбал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на дворовую территорию</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93 по ул. Лядовская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0 по ул. Колыбал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за церковью</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87 по ул. Лядовская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 по ул. Колыбал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ъезда по Лядовской, 123</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8 по ул. Гарцов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4 по ул. Гарцовской через двор</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а по ул Гарцов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87 по ул. Лядовская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4 по ул. Колыбал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7,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с ул. Восстания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ч/д по ул. Восстания вдоль д. 11, вокруг д.11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по ул. Республикан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с ул. Восстания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ежду д. 11и 13 по ул. Восстания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по ул. Республ. с заездом во двор д.13 по ул. Восст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с ул. Восстания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ч/д. 112 по ул. Восста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3а по ул. Красногвардей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9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3 по ул. Красногвардей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2 по ул. Лузен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тех. 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 по ул. Постаногова через двор в арку Постаногова 1</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станогова,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 ул. Восстания мимо торг. Центр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 по ул. Постаногова,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Красногвардейской</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2 вдоль д.7/1</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2 по ул. Красногвардей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д. 8 по ул. Восстания мимо школ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 по ул. Восст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с ул. Зен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инирынк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а по ул. Восст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w:t>
            </w:r>
          </w:p>
        </w:tc>
      </w:tr>
      <w:tr>
        <w:trPr>
          <w:trHeight w:val="3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с ул. Зен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 арку д. 8 по ул. Зен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 по ул. Восст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с ул. Зенкова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36 по ул. Зен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мов 15,13 по ул. Свобод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доль д.13 по ул. Свобод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о стороны ул. Кузнец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7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8 по ул. Восста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 по ул. Постаног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по ул. Постаног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1 по ул. Постаног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 ул. Красногвардей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 по ул. Красногвардей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2 по ул.Красногвардей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лексеев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7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по ул. Красногвардей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лексеевской, 7/1,7/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4 по ул. Постаногов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7 по ул. Красногвардей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 по ул. Постаног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 по ул. Зен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 с ул. Восстания</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гол школьной территории  мимо д/с</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д. 15 по ул. Свобод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расногвардей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7/1 по ул. Красногвардеск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с ул. Восстания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4 в арку и вдоль дома 4 по ул. Постаног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 д.21 по ул. Постаног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тех. 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д.31а по ул. Целинная и д.1 по ул. Е.Пермяк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д. 1а по ул. Е Пермяк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Целинная</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 29 и 31 по ул Целинной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1/1 по ул. Целин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ешеходная дорожка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т ЦТП у д. 29 вдоль д. 31поул. Целинн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 по ул. Е. Пермяк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ый перехо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41а по ул. Гашков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а к гимназии №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по нечетной стороне ул. Гаш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от д. 19 по ул. Гашков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1по ул. Гаш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тех. 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ежду д. 25 и 27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б ул. Гашкова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вдоль д. 17 по ул. Гаш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ежду д. 36 и 40 по ул. И.Франк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ансформаторной подстанци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 за д. 40 по ул. И.Франко</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6 по ул. И.Франк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7 по ул. Целин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ешеходная дорожка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П во дворе Гашкова 19</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23б по ул. Гаш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еш. дорожка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5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26 по ул. Гаш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 мимо автостоянки</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27 по ул. Гашков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4 по ул. Гаш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к ЦТП</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20 и 22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 ворот детского сад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пеш. дорожка за д. 20 по ул. Гаш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рот д/с 393</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 по ул. Сига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 между детскими садами</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2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по ул. Сига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тех. 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24 и 22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Сига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Сига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по ул. Сига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Гаш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ль д.26, 30 по ул. Гашков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34 по ул. Гашкова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 ул. Гаш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 "Виват"</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нтейнерной площадки д. 24 по ул. Гаш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Проезд с ул. Гаш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6 ул. Гашкова левая сторон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2 по ул. Сига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за домами</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30/1 по ул. Гашков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д. 30/2 по ул. Гаш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тех. 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8а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8б по ул. Гашк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еш. дорожка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8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лестничного перехода на ост. "Язов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по ул. 2-я Баранчинская</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2 по ул. Гашков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Иньвен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по ул. Баранчинская</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 по ул. Гашк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ъезда на территорию ТСЖ Гашкова,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тех. проезд с ул. Гашков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ЗС</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втотранспортный колледж, И.Франко, 3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по ул. Иньвенской</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3 по ул. Гашкова с отворотом д. 5 по ул. Грознен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3 по ул. Целин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1 по ул. Целинн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етского сада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со стороны подъездов</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7 по ул. Целинн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5 по ул. Целин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проезд между шк. 74 и ПТУ 50</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И.Франк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втостоянк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1 й бойный переулок</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Соликам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ж/д путе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 23 по ул. Юрша и д. 8 по ул. Уин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1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0, 96 по ул. Пушкар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2 по ул. Пушкар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3А, 25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5/1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6 по ул. Лякиш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32 по ул. Пушкар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8 по ул. Лякиш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9А по ул. Звонар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8, 80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ТП (середина двор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отуар</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7, 81 по ул. Пономар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ТП (середина двор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отуар</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6 по ул. Звонар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Пономар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2А по ул. Пономарева (вокруг ГСК)</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3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 по ул. Звонар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0</w:t>
            </w:r>
          </w:p>
        </w:tc>
      </w:tr>
      <w:tr>
        <w:trPr>
          <w:trHeight w:val="29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 35 по 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Старцева, 35 в (д/с)</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33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5/2 по 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23 по ул. Старцева (д/с)</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44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 6 по ул. Уин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Б по ул. Уинской (д/быт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Б по ул. Уин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8 по ул. Пушкарской, 4 ул. Уин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2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отуар</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по ул. Уин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 по ул. Пушкар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90</w:t>
            </w:r>
          </w:p>
        </w:tc>
      </w:tr>
      <w:tr>
        <w:trPr>
          <w:trHeight w:val="33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В по ул. Уин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к. № 1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r>
      <w:tr>
        <w:trPr>
          <w:trHeight w:val="35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 по ул. Уин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35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 18 по ул. Уин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3 по ул. Уин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33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Юрша (вдоль д. 64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авый угол д. 5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25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П у Гимназии №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Юрша (вдоль д. 56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имназия №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0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 9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 5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6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имназия №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 с лестницей</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0 по ул. Юрша (между д/с и Гимназией № 2)</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П у Гимназии №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ый перехо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Старцева в районе д. 7</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8 по ул. Грибоед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 пешеходные дорожки</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имназия № 2</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Уинская, 4</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а по ул. Уин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д. 4а по ул. Уин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88 по ул. Пушкарской (середина двор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90 по ул. Пушкар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б по ул. Уин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5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нец  д. 25/1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0 по ул. Уин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5 по ул. Подоль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8 по ул. Уин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5 по ул. Подоль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5/1 по 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к. 135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 по ул. Звонар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5/2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9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 по ул. Звонар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9 по ул. Старц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между домами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4 по ул. Звонар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по ул. Лякиш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6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1 по ул. Пушкар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3 по ул. Пушкар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67 по ул. Пушкар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5 по ул. Пушкар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 по 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4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6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 д. 7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 по ул. Юрш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 по ул. Юрш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0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1 по ул. Уин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 по ул. Уин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 в арку</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по ул. Старц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3 по ул. Иванов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7А по ул. Ураль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1 по ул. Ураль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5 по ул. Ураль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отуар</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3 по ул. Ураль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отуар</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7 по ул. Ураль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9А, 61 по ул. Ураль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отуар</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1 по ул. Уральская (за домо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1А по ул. Ураль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5, 17 по ул. Иванов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ТП по ул. Ивановская, 19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 Барбюс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3, 15 по ул. Иванов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7 по ул. Ивановска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9 по ул. Ивановск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по 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ый перехо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по ул. Чех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 11 по 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3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Чех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еходная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9, 11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3А по ул. Ким (дет/са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Ким (за д. 15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ъезд в дет/сад по ул. Ким, 13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 по ул. Чех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5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43 по ул. Ким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28,30,32 по ул. Хрусталь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д. 32 по ул. Хрустальн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вор д. 34 по ул. Хрусталь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по ул. Инженерной (д.сад)</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 по ул. Чех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32, 34 по ул. Хрустальной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 по ул. Инженерной (д/са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77 по ул. 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Индустриализаци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16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 по ул. Циолковског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еш. дорожка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14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а по ул. Работницы</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 16 по ул. Циолковск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нтейнерная пл. (середина двор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по ул. Металлистов</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Лебед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83 по ул. Работниц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9 по ул. Циолковског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16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1а по ул. Ураль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 по ул. Циолковск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1 по ул. Ураль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10 по 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д. 9 по ул. Циолковского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8 по ул. Хрустальн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0 по ул. Чех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1, 53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Инженер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49, 51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а по ул. Инженер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9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0, 22 по ул. Индустриализ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а по ул. Инженер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 по ул. Чехо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6 по ул. Чех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по ул. Металлургов</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 ул. Лебед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по ул. В.Фигнер</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Металлургов</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Авиацион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0, 82 по ул. 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а по ул. В.Фигне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74, 74а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 дво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 по ул. В.Соломин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Лебед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ворец им. Ленина, тротуар до Уральск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7, 19 по ул. Циолковск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2, 14 по ул. Индустриализаци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6а по ул. 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В.Фигне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88 по ул. 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В.Фигне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7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88, 86б по ул. Ураль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В.Фигне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д 9,11 по ул. Турген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ул. В. Соломин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9 по ул. Металлистов</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Инженер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8, 22 по ул. Чехова вдоль д. 24</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Менделе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0, 22 по ул. Индустриализ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3 по ул. Ким</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б по ул. Инженерн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Инженер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9, 21 по ул. Металлистов</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4 по ул. Чех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2 по ул. Ким (между шк. и д. 6 по ул. Инженерн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14 по ул. Металлистов</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еш. дорожка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55, 53 по ул. Ки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Инженерной (шк. 10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0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53 по ул. Ким, 10 по ул. Инженерн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55 по ул. Ким, д. 12 инженерной</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1</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35, 39 по ул. Турген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 по ул. Тургенева (д/ са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2</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7 по ул. Тургенева (Вдоль д/ сад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л. Макаренк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3</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37 по ул. Тургенева (д/ сад)</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6 по ул. Макаренко</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7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4</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3, 35 по ул. Турген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33 а по ул. Тургене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5</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33а по ул. Тургенев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24 по ул. Добролюб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6</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проезд </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ул. Добролюбова 4а </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 4 по ул. Добролюб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25</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7</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 по ул. Добролюбова (д/садо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12 по ул. Добролюб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w:t>
            </w:r>
          </w:p>
        </w:tc>
      </w:tr>
      <w:tr>
        <w:trPr>
          <w:trHeight w:val="396"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8</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ех. проезд</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жду домами 6, 12 по ул. Добролюб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9</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4 по ул. Добролюбова (д/садо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2 по ул. Добролюбова (магазин)</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w:t>
            </w:r>
          </w:p>
        </w:tc>
      </w:tr>
      <w:tr>
        <w:trPr>
          <w:trHeight w:val="371"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0</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rPr>
              <w:t>пеш. дорожка</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лестницы с ул. Ивановской</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железной дорог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r>
      <w:tr>
        <w:trPr>
          <w:trHeight w:val="44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того:</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948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133</w:t>
            </w:r>
          </w:p>
        </w:tc>
      </w:tr>
    </w:tbl>
    <w:p>
      <w:pPr>
        <w:pStyle w:val="Normal"/>
        <w:rPr>
          <w:sz w:val="18"/>
          <w:szCs w:val="18"/>
        </w:rPr>
      </w:pPr>
      <w:r>
        <w:rPr>
          <w:sz w:val="18"/>
          <w:szCs w:val="18"/>
        </w:rPr>
      </w:r>
    </w:p>
    <w:tbl>
      <w:tblPr>
        <w:tblW w:w="9417" w:type="dxa"/>
        <w:jc w:val="left"/>
        <w:tblInd w:w="0" w:type="dxa"/>
        <w:tblLayout w:type="fixed"/>
        <w:tblCellMar>
          <w:top w:w="0" w:type="dxa"/>
          <w:left w:w="108" w:type="dxa"/>
          <w:bottom w:w="0" w:type="dxa"/>
          <w:right w:w="108" w:type="dxa"/>
        </w:tblCellMar>
      </w:tblPr>
      <w:tblGrid>
        <w:gridCol w:w="4623"/>
        <w:gridCol w:w="4794"/>
      </w:tblGrid>
      <w:tr>
        <w:trPr>
          <w:trHeight w:val="1251" w:hRule="atLeast"/>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20:00Z</dcterms:created>
  <dc:creator>Админ</dc:creator>
  <dc:description/>
  <dc:language>en-US</dc:language>
  <cp:lastModifiedBy>Админ</cp:lastModifiedBy>
  <cp:lastPrinted>2008-10-20T18:21:00Z</cp:lastPrinted>
  <dcterms:modified xsi:type="dcterms:W3CDTF">2008-10-21T06:25:00Z</dcterms:modified>
  <cp:revision>3</cp:revision>
  <dc:subject/>
  <dc:title/>
</cp:coreProperties>
</file>