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78 от  07.11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Установка пожарно-охранной сигнализации в помещениях общественного центра Мотовилихинского района по адресу: г. Пермь, бул. Гагарина, 58в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 работ (товаров, услуг) способом запроса котировок цен:  Установка пожарно-охранной сигнализа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хническое задание:  1.</w:t>
      </w:r>
    </w:p>
    <w:tbl>
      <w:tblPr>
        <w:tblW w:w="9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280"/>
        <w:gridCol w:w="1000"/>
        <w:gridCol w:w="883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контроля и управления</w:t>
              <w:tab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расширител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ор телефон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ередатчи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1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руч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8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хранные магнитоконтакт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 подготовкой места устан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кислотные стационар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для установки извещат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1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на сте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, шириной до 4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: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металлический, наружный диаметр, мм, до: 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39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1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Материал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о-контрольный Сигнал 20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о-контрольный  HUNTER-PRO (32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контроля и управления С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 RX-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расширитель I/O-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ор телефонный С2000-И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ередатчик TR-100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дымовой оптико-электронный ИП-212-3С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17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ручной электроконтактный ИПР-Кс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 инфракрасный  LC-100Р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 инфракрасный Bravo-201 (коридорная линз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 инфракрасный Bravo-201 (линза типа "Штора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магнитоконтактный ИО-102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магнитоконтактный ИО-102-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звуковой Сирена АС-10 (ООПЗ-12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вой, табло  "Выход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вой  "СТРЕЛКА НАЛЕВО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световой  "СТРЕЛКА НАПРАВО" ЛЮКС НБО-12В-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йный блок С2000-СП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 Скат-1200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12 А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7,2 А/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вязи КСВВ 4х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гибкий ШВВП 2х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силовой ПВС 3х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пластиковое под ИП-212-3СМ в подвесной потолок ДИП-3С (РП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оединительная УК-2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10х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40х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стальная оцинкованная 0,7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резы FT 3,5х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бель 6х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ки 2,5х12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D12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для ИПР-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3. Пусконаладочные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образования участка сигнализации (центральной, технологической, местной, аварийной, предупредительной и др.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 категории технической сложности с количеством каналов: 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4. Гарантийный срок на выполненные работы составляет не менее 60 месяцев.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5</w:t>
      </w:r>
      <w:r>
        <w:rPr>
          <w:b/>
          <w:sz w:val="18"/>
          <w:szCs w:val="18"/>
        </w:rPr>
        <w:t xml:space="preserve">. </w:t>
      </w:r>
      <w:r>
        <w:rPr>
          <w:sz w:val="20"/>
          <w:szCs w:val="20"/>
        </w:rPr>
        <w:t>Место проведения работ: г. 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6. Сроки выполнения работ: 2 недели после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>7. Максимальная цена контракта: 448 100.00 (Четыреста сорок восемь тысяч сто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19.11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15:00Z</dcterms:created>
  <dc:creator>Админ</dc:creator>
  <dc:description/>
  <cp:keywords/>
  <dc:language>en-US</dc:language>
  <cp:lastModifiedBy>Админ</cp:lastModifiedBy>
  <dcterms:modified xsi:type="dcterms:W3CDTF">2008-11-07T10:00:00Z</dcterms:modified>
  <cp:revision>6</cp:revision>
  <dc:subject/>
  <dc:title/>
</cp:coreProperties>
</file>