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21 от 10 ноября 2008 г. О ПРОВЕДЕНИИ ЗАПРОСА 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поставку и установку оборудования для столовой в МОУ «СОШ № 34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адресу: г. Пермь, ул. Маяковского, 3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азчик: Муниципальное образовательное учреждение «Средняя общеобразовательная школа № 34» </w:t>
      </w:r>
    </w:p>
    <w:p>
      <w:pPr>
        <w:pStyle w:val="Normal"/>
        <w:jc w:val="both"/>
        <w:rPr/>
      </w:pPr>
      <w:r>
        <w:rPr/>
        <w:t>(614058, г. Пермь, ул. Маяковского,33, тел/факс 8(342) 222-93-69, адрес электронной почты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</w:t>
      </w:r>
      <w:r>
        <w:rPr/>
        <w:t xml:space="preserve">  ответственный исполнитель Литвинова Светлана Викторовна, предусматривает осуществить способом запроса котировок за счет средств бюджета </w:t>
      </w:r>
      <w:r>
        <w:rPr>
          <w:b/>
          <w:u w:val="single"/>
        </w:rPr>
        <w:t>на  поставку и установку оборудования в столовую</w:t>
      </w:r>
      <w:r>
        <w:rPr>
          <w:b/>
          <w:bCs/>
          <w:u w:val="single"/>
        </w:rPr>
        <w:t xml:space="preserve"> в МОУ «СОШ № 34», расположенного по адресу: г.Пермь, ул.Маяковского, 33</w:t>
      </w:r>
      <w:r>
        <w:rPr>
          <w:b/>
          <w:u w:val="single"/>
        </w:rPr>
        <w:t>, согласно</w:t>
      </w:r>
      <w:r>
        <w:rPr/>
        <w:t xml:space="preserve"> техническому заданию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ачальная (максимальная) цена контракта: </w:t>
      </w:r>
      <w:r>
        <w:rPr>
          <w:b/>
        </w:rPr>
        <w:t>334</w:t>
      </w:r>
      <w:r>
        <w:rPr>
          <w:b/>
          <w:bCs/>
        </w:rPr>
        <w:t xml:space="preserve"> 000</w:t>
      </w:r>
      <w:r>
        <w:rPr>
          <w:b/>
        </w:rPr>
        <w:t xml:space="preserve"> (триста тридцать четыре тысячи) руб. 00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Требования к наличию лицензий: лицензия на право выполнения работ по установке оборудования и их закуп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оставляемое оборудование должно быть новым, не бывшее в эксплуат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Гарантия на оборудование – </w:t>
      </w:r>
      <w:r>
        <w:rPr>
          <w:color w:val="000000"/>
        </w:rPr>
        <w:t>не менее 12 месяце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Место выполнения работ: МОУ «Средняя общеобразовательная школа № 34», г. Пермь, ул. Маяковского, 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рок выполнения работ: 30 календарных дней после подписания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</w:rPr>
        <w:t>10</w:t>
      </w:r>
      <w:r>
        <w:rPr/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     </w:t>
      </w: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 1 по факсу или  курьером  по вышеуказанному адресу </w:t>
      </w:r>
      <w:r>
        <w:rPr>
          <w:b/>
        </w:rPr>
        <w:t>до  12 часов 00 минут местного времени 19 ноября 2008 г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едложенная цена должна учитывать все расходы, связанные с выполнением вышеуказанных работ, включая налоги, в том числе НДС, сборы, расходы, связанные с согласованием в надзорных органах, а так ж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</w:rPr>
        <w:t xml:space="preserve">другие обязательные платежи, выплаченные или подлежащие выплате. </w:t>
      </w:r>
    </w:p>
    <w:p>
      <w:pPr>
        <w:pStyle w:val="Normal"/>
        <w:ind w:right="-10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бедителем будет признан участник размещения заказа, подавший котировочную заявку и смету на выполнение работ, которые соответствую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20 но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Style14"/>
        <w:tabs>
          <w:tab w:val="clear" w:pos="708"/>
          <w:tab w:val="left" w:pos="2340" w:leader="none"/>
        </w:tabs>
        <w:jc w:val="both"/>
        <w:rPr/>
      </w:pPr>
      <w:r>
        <w:rPr>
          <w:color w:val="3C3C3C"/>
          <w:sz w:val="22"/>
          <w:szCs w:val="22"/>
        </w:rPr>
        <w:t xml:space="preserve">                                          </w:t>
      </w:r>
      <w:r>
        <w:rPr>
          <w:color w:val="3C3C3C"/>
          <w:sz w:val="22"/>
          <w:szCs w:val="22"/>
        </w:rPr>
        <w:t>2. Техническое задание на выполнение работы (Приложение №2)</w:t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оект муниципального контракта (приложение №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Директор МОУ «СОШ № 34»                                                                                       С.В. Литвинова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Елена Николаевна</dc:creator>
  <dc:description/>
  <dc:language>en-US</dc:language>
  <cp:lastModifiedBy>ЛА</cp:lastModifiedBy>
  <cp:lastPrinted>2008-05-04T16:21:00Z</cp:lastPrinted>
  <dcterms:modified xsi:type="dcterms:W3CDTF">2008-11-07T04:45:00Z</dcterms:modified>
  <cp:revision>2</cp:revision>
  <dc:subject/>
  <dc:title>МУНИЦИПАЛЬНОЕ УЧРЕЖДЕНИЕ</dc:title>
</cp:coreProperties>
</file>