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8 от «10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устройство эвакуационного выхода со 2-го этажа школ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Вечерняя  (сменная) общеобразовательная школа № 16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16"/>
          <w:szCs w:val="16"/>
        </w:rPr>
        <w:t>614030, г. Пермь, ул. Писарева, 35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: 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273-56-44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u w:val="single"/>
          <w:lang w:val="en-US"/>
        </w:rPr>
        <w:t>16se@mail.ru</w:t>
      </w:r>
      <w:r>
        <w:rPr>
          <w:sz w:val="20"/>
          <w:szCs w:val="20"/>
          <w:u w:val="single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u w:val="single"/>
        </w:rPr>
        <w:t>Петрова Светлан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                            </w:t>
      </w:r>
      <w:r>
        <w:rPr>
          <w:sz w:val="20"/>
          <w:szCs w:val="20"/>
          <w:u w:val="single"/>
        </w:rPr>
        <w:t>за счет средств бюджета города Перми по проекту «Новая школа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устройство эвакуационного выхода со 2-го этажа в соответствии с проектно-сметной документац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, г. Пермь, ул. Писарева, 35, здание вечерней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01 декабря 2008 год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sz w:val="20"/>
          <w:szCs w:val="20"/>
          <w:u w:val="single"/>
        </w:rPr>
        <w:t>196137    рублей 41 коп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196137 рублей (сто девяносто шесть тысяч сто тридцать семь) рублей 41 коп. в десятидневный срок с момента окончания работ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по факсу или курьером и локальный сметный расч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  <w:u w:val="single"/>
        </w:rPr>
        <w:t xml:space="preserve">до  17 часов  00 минут  </w:t>
      </w:r>
      <w:r>
        <w:rPr>
          <w:b/>
          <w:bCs/>
          <w:sz w:val="20"/>
          <w:szCs w:val="20"/>
          <w:u w:val="single"/>
        </w:rPr>
        <w:t>«18» ноября</w:t>
      </w:r>
      <w:r>
        <w:rPr>
          <w:b/>
          <w:sz w:val="20"/>
          <w:szCs w:val="20"/>
          <w:u w:val="single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налогов и других обязательных платежей</w:t>
      </w:r>
      <w:r>
        <w:rPr>
          <w:sz w:val="16"/>
          <w:szCs w:val="16"/>
        </w:rPr>
        <w:t xml:space="preserve"> (виды расходов, которые должны быть </w:t>
      </w: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ОУ</w:t>
        <w:tab/>
        <w:tab/>
        <w:tab/>
        <w:tab/>
        <w:tab/>
        <w:tab/>
        <w:tab/>
        <w:tab/>
        <w:tab/>
        <w:t>С.В.Петр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01:00Z</dcterms:created>
  <dc:creator>tevelevadb</dc:creator>
  <dc:description/>
  <dc:language>en-US</dc:language>
  <cp:lastModifiedBy>1</cp:lastModifiedBy>
  <cp:lastPrinted>2008-11-06T15:04:00Z</cp:lastPrinted>
  <dcterms:modified xsi:type="dcterms:W3CDTF">2008-11-07T09:01:00Z</dcterms:modified>
  <cp:revision>2</cp:revision>
  <dc:subject/>
  <dc:title>ЗАПРОС КОТИРОВОЧНОЙ ЦЕНЫ</dc:title>
</cp:coreProperties>
</file>