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№ 17 от «10» ноября 2008 г.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бщестроительные работы по замене линолеума в кабинетах  1,2,3,4 этаж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«Гимназия № 33».</w:t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 телефон/факс 262-85-11 .</w:t>
      </w:r>
    </w:p>
    <w:p>
      <w:pPr>
        <w:pStyle w:val="Normal"/>
        <w:spacing w:lineRule="auto" w:line="360"/>
        <w:rPr/>
      </w:pPr>
      <w:r>
        <w:rPr/>
        <w:t>МОУ «Гимназия № 33» предусматривает осуществить за счет средств бюджета Пермского края способом запроса котировок следующий товар: на общестроительные работы по замене линолеума в кабинетах  1,2,3,4 этажей.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2801"/>
        <w:gridCol w:w="1196"/>
      </w:tblGrid>
      <w:tr>
        <w:trPr>
          <w:trHeight w:val="3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0" w:right="-95" w:firstLine="14"/>
              <w:rPr/>
            </w:pPr>
            <w:r>
              <w:rPr/>
              <w:t xml:space="preserve">Разборка плинтуса деревянного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" w:right="57" w:firstLine="28"/>
              <w:rPr/>
            </w:pPr>
            <w:r>
              <w:rPr/>
              <w:t>Снятие линолеум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3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окрытий полов из линолеума на бетонный по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линтуса деревянного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краска плинтуса на 2 раз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металлических порожков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5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238 674,16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7» но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18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24.11.08г. по 08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ОУ «Гимназия № 33»                                                                        Н.Я.Мельчакова</w:t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5:00Z</dcterms:created>
  <dc:creator>Рыкова Г.В.</dc:creator>
  <dc:description/>
  <cp:keywords/>
  <dc:language>en-US</dc:language>
  <cp:lastModifiedBy>Рыкова Г.В.</cp:lastModifiedBy>
  <cp:lastPrinted>2008-11-07T15:40:00Z</cp:lastPrinted>
  <dcterms:modified xsi:type="dcterms:W3CDTF">2008-11-10T08:52:00Z</dcterms:modified>
  <cp:revision>11</cp:revision>
  <dc:subject/>
  <dc:title>ИЗВЕЩЕНИЕ № 10 от «03» декабря 2007 г</dc:title>
</cp:coreProperties>
</file>