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1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щестроительные работы по замене линолеума в кабинетах  1,2,3,4 этажей</w:t>
      </w:r>
    </w:p>
    <w:p>
      <w:pPr>
        <w:pStyle w:val="TextBody"/>
        <w:ind w:firstLine="567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имназия № 33» г.Перми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г. Пермь                                                                   </w:t>
        <w:tab/>
        <w:tab/>
        <w:t xml:space="preserve">       «__» _______ 2008 г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«Гимназия № 33» г.Перми, именуемое в дальнейшем “Заказчик”, в лице директора Нины Яковлевны Мельчаковой, действующего на основании Устава, с одной стороны, и ________________________, именуемое в дальнейшем “Подрядчик”, в лице 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На основании решения котировочной комиссии (протокол № 17 от "__" _________ 2008), </w:t>
      </w:r>
      <w:r>
        <w:rPr>
          <w:sz w:val="26"/>
          <w:szCs w:val="26"/>
        </w:rPr>
        <w:t>Подрядчик обязуется выполнить по заданию Заказчика, а Заказчик обязуется принять и оплатить общестроительные работы по замене линолеума в кабинетах  1,2,3,4 этажей МОУ «Гимназия № 33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2. Подрядчик обеспечит выполнение работ, указанных в п. 1.1. настоящего контракта  в соответствии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а) приложением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Локальный сметный расчет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2. Сроки исполнения обязательств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1. Начало производства работ:  с момента заключ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2. Окончание производства работ: по истечении 45 дней после подписания контракта.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3. Стоимость работ, порядок оплат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6"/>
        </w:rPr>
        <w:t>3.1. Стоимость работ, подлежащих выполнению, формируется на основании конкурсной  заявки  Подрядчика,  признанного  победителем  конкурса  и  составляет _________________ рубл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2. Стоимость работ  включает в себя все выплаченные или подлежащие выплате налоги и сборы, а также другие платежи,  связанные с исполнением настоящего контракта. Стоимость работ в рамках объема предусмотренного Приложением №1 к контракту не подлежит изменению за исключением случаев, предусмотренных в п.3.5. настоящего контракта и в случае уменьшения размера оплаты в связи с невыполнением (некачественным выполнением)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течение 20 банковских дн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4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4. Каче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.3. Претензии Заказчика по выявленным дефектам и недостаткам производства работ фиксируются в соответствующих актах, являющихся основанием дл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) требований устранения дефектов и недостатков работ Подрядчиком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 снижения стоимости работ Подрядчика в размере, необходимом для устранения дефектов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5. Права и обязанности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 выполнении настоящего контракта Подряд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1. выполнить работы, предусмотренные настоящим контрактом и  в установленный срок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6. Подрядчик вправе привлечь субподрядные организации для выполнения работ по настоящему контракту. Подрядчик обязан согласовывать с Заказчиком привлечение к выполнению работ субподрядной организации, а также предоставить ее реквизиты.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9. В случае приостановки производства работ, происходящей не по инициативе Заказчика, Подрядчик обязан в течение суток  проинформировать об этом Заказчика с указанием причин приостановки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6. Обязанности Заказ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 Заказ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1. для осуществления контроля за производством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2. передать Подрядчику в течение 5 рабочих 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6.   данные журналов производства работ и акты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;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7. Производ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6"/>
          <w:szCs w:val="26"/>
        </w:rPr>
        <w:t>7.4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7.5. Подрядчик осуществляет вывоз строительного мусора с объектов в период производства работ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8. Приемка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9. Гарант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.1. Подрядчик устанавливает на произведенные им работы гарантийный срок не менее 700, указанный в заявке на участие в конкурсе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идение его в состояние, соответствующее условиям, которые определены как настоящим контрактом, так и действующей нормативной документацией (СНиП, ГОСТ и др.)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0.Особые услов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1.Ответственность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1. За неисполнение либо ненадлежащее исполнение принятых на себя обязательств стороны настоящего контракта несут имущественную 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Подрядчик несет ответственность за действия субподрядных организаций, в случае привлечения последних для выполнения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3. За просрочку сроков устранения дефектов Заказчик удерживает с Подрядчика неустойку в размере 0,1 % общей сметной стоимости  работ по настоящему контракту за каждый день просрочк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4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5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6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7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8. Подрядчик несет ответственность и обязанность возмещения ущерба, причиненного третьим лицам в результате неисполнения либо некачественного производства работ по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2.Условия расторж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2.2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сметной стоимости работ. </w:t>
      </w:r>
    </w:p>
    <w:p>
      <w:pPr>
        <w:pStyle w:val="TextBody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1. 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3.3. По дополнительному соглашению сторон действие настоящего контракта может быть изменено, продлено, прекращено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4. Заключительные положен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 Заказчика  зам.дир-ра по АХЧ Пронина Т.И. тел. 216-67-97, 262-85-11, 8908.25.811.85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т Подрядчика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 настоящему контракту прилагаю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6. «Локальный сметный расчет»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ЗАКАЗЧИК:</w:t>
            </w:r>
            <w:r>
              <w:rPr>
                <w:sz w:val="26"/>
                <w:szCs w:val="26"/>
              </w:rPr>
              <w:t xml:space="preserve"> МОУ «Гимназия № 33», 614007, г.Пермь, ул. Н.Островского,6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Пермскому краю (Департамент управления финансами г.Перми л/с 02092560434) ИНН 5902290434  КПП 590201001  Р\С 40204810300000000006  ГРКЦ ГУ Банка РФ по Пермскому краю г.Пермь  БИК 045773001   л/с 02930400131, ИНН 5904102446, КПП 59040100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имназии                  Н.Я.Мельчакова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ОДРЯДЧИК: </w:t>
            </w:r>
          </w:p>
          <w:p>
            <w:pPr>
              <w:pStyle w:val="Normal"/>
              <w:ind w:left="3132" w:hanging="3132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62"/>
        <w:gridCol w:w="2801"/>
        <w:gridCol w:w="1196"/>
      </w:tblGrid>
      <w:tr>
        <w:trPr>
          <w:trHeight w:val="36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0" w:right="-95" w:firstLine="14"/>
              <w:rPr/>
            </w:pPr>
            <w:r>
              <w:rPr/>
              <w:t xml:space="preserve">Разборка плинтуса деревянного 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" w:right="57" w:firstLine="28"/>
              <w:rPr/>
            </w:pPr>
            <w:r>
              <w:rPr/>
              <w:t>Снятие линолеума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0,2</w:t>
            </w:r>
          </w:p>
        </w:tc>
      </w:tr>
      <w:tr>
        <w:trPr>
          <w:trHeight w:val="23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покрытий полов из линолеума на бетонный пол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vertAlign w:val="superscript"/>
              </w:rPr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0,2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плинтуса деревянного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краска плинтуса на 2 раза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металлических порожков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,55</w:t>
            </w:r>
          </w:p>
        </w:tc>
      </w:tr>
    </w:tbl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Предлагаемая цена контракта 238 674,16 </w:t>
      </w:r>
      <w:r>
        <w:rPr>
          <w:i/>
          <w:sz w:val="26"/>
          <w:szCs w:val="26"/>
        </w:rPr>
        <w:t xml:space="preserve">(двести тридцать восемь  тысяч шестьсот семьдесят четыре) </w:t>
      </w:r>
      <w:r>
        <w:rPr>
          <w:sz w:val="26"/>
          <w:szCs w:val="26"/>
        </w:rPr>
        <w:t xml:space="preserve"> рубля  16 копеек.</w:t>
      </w:r>
    </w:p>
    <w:p>
      <w:pPr>
        <w:pStyle w:val="TextBody"/>
        <w:ind w:firstLine="567"/>
        <w:rPr/>
      </w:pPr>
      <w:r>
        <w:rPr/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доставки товара: МОУ «Гимназия № 33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по безналичному расчету в течение 20 (двадцати) банковских дней по факту подписания акта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гимназии                   __________________________                  Н.Я.Мельча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__________________________     /___________________/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53:00Z</dcterms:created>
  <dc:creator>Рыкова Г.В.</dc:creator>
  <dc:description/>
  <cp:keywords/>
  <dc:language>en-US</dc:language>
  <cp:lastModifiedBy>Рыкова Г.В.</cp:lastModifiedBy>
  <cp:lastPrinted>2008-11-06T11:34:00Z</cp:lastPrinted>
  <dcterms:modified xsi:type="dcterms:W3CDTF">2008-11-07T13:45:00Z</dcterms:modified>
  <cp:revision>6</cp:revision>
  <dc:subject/>
  <dc:title>Муниципальный контракт №15</dc:title>
</cp:coreProperties>
</file>