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«10» ноября 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               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 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  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: 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именование и реквизиты документа на основании, которого действует  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_________________________,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</w:t>
      </w:r>
    </w:p>
    <w:p>
      <w:pPr>
        <w:pStyle w:val="Normal"/>
        <w:rPr/>
      </w:pPr>
      <w:r>
        <w:rPr>
          <w:sz w:val="20"/>
          <w:szCs w:val="20"/>
        </w:rPr>
        <w:t>сайт:   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Изучив направленное Вами Извещение № 17 от «10» ноября 2008г. о проведении запроса котировок, мы, нижеподписавшиеся, предлагаем выполнить  общестроительные работы по замене линолеума в кабинетах  1,2,3,4 этажей  МОУ «Гимназия № 33»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62"/>
        <w:gridCol w:w="2801"/>
        <w:gridCol w:w="1196"/>
      </w:tblGrid>
      <w:tr>
        <w:trPr>
          <w:trHeight w:val="36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0" w:right="-95" w:firstLine="14"/>
              <w:rPr/>
            </w:pPr>
            <w:r>
              <w:rPr/>
              <w:t xml:space="preserve">Разборка плинтуса деревянного 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6" w:right="57" w:firstLine="28"/>
              <w:rPr/>
            </w:pPr>
            <w:r>
              <w:rPr/>
              <w:t>Снятие линолеума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0,2</w:t>
            </w:r>
          </w:p>
        </w:tc>
      </w:tr>
      <w:tr>
        <w:trPr>
          <w:trHeight w:val="23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стройство покрытий полов из линолеума на бетонный пол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vertAlign w:val="superscript"/>
              </w:rPr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0,2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стройство плинтуса деревянного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краска плинтуса на 2 раза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стройство металлических порожков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8,55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0"/>
          <w:szCs w:val="20"/>
        </w:rPr>
        <w:t>Предлагаемая цена контракта ____________________________(________) рубл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гарантии на выполненные работы не менее 700  дн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: МОУ «Гимназия № 33»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(</w:t>
      </w:r>
      <w:r>
        <w:rPr>
          <w:sz w:val="20"/>
          <w:szCs w:val="20"/>
          <w:u w:val="single"/>
        </w:rPr>
        <w:t>работ</w:t>
      </w:r>
      <w:r>
        <w:rPr>
          <w:sz w:val="20"/>
          <w:szCs w:val="20"/>
        </w:rPr>
        <w:t xml:space="preserve">, услуг) будет произведена безналичным перечислением  денежных средств, окончательный расчет 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41:00Z</dcterms:created>
  <dc:creator>Рыкова Г.В.</dc:creator>
  <dc:description/>
  <cp:keywords/>
  <dc:language>en-US</dc:language>
  <cp:lastModifiedBy>Рыкова Г.В.</cp:lastModifiedBy>
  <dcterms:modified xsi:type="dcterms:W3CDTF">2008-11-10T08:53:00Z</dcterms:modified>
  <cp:revision>8</cp:revision>
  <dc:subject/>
  <dc:title>Приложение № 1</dc:title>
</cp:coreProperties>
</file>