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1099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7334"/>
        <w:gridCol w:w="1780"/>
      </w:tblGrid>
      <w:tr>
        <w:trPr>
          <w:trHeight w:val="300" w:hRule="atLeast"/>
        </w:trPr>
        <w:tc>
          <w:tcPr>
            <w:tcW w:w="109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ое задание 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ель, страна происхожд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ое удостоверение РФ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 соответствия РФ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 об утверждении типа средств измер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ка повер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15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рма-производитель должна иметь систему сервисного обслуживания на территории Пермской обла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казать № лизензии, адрес сервисного центра.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робное техническое описание на русском языке (проспекты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ммуноферментный микропланшетный   анализатор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9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менение: проведение всех видов иммунологических исследований методом твердофазного ИФА в 96-луночных микропланшетах и стрипах.                                                                                 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Характеристики:                                                            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спользуемые реагенты: полностью открытая система, возможность использования реагентов для ИФА любого производителя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ктральный диапазон: 400-750 н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ветофильтр 405 н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ветофильтр 450 н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ветофильтр 492 н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ветофильтр 620 н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ип оптической системы считывания: многоканальная оптоволоконная систем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каналов оптической системы, не мене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ференсный кана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ханизированая загрузка и выгрузка планш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ханизированая загрузка и выгрузка кассеты с фильтрам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пазон измерений при длине волны от 400 до 750 нм, ед. ОП, не уж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 - 4,0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чность  в диапазоне от 0 до 2,0 ед. ОП при длине волны 492 нм не хуже  +/– (1% + 0.010 ед. ОП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очность  в диапазоне от 2,0 до 3,0 ед. ОП при длине волны 492 нм: не хуже  +/– (1,5% + 0.010 ед. ОП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Линейность </w:t>
            </w:r>
            <w:r>
              <w:rPr>
                <w:rFonts w:cs="Arial" w:ascii="Arial" w:hAnsi="Arial"/>
                <w:color w:val="000000"/>
              </w:rPr>
              <w:t xml:space="preserve"> в диапазоне длин волн </w:t>
            </w:r>
            <w:r>
              <w:rPr>
                <w:rFonts w:cs="Arial" w:ascii="Arial" w:hAnsi="Arial"/>
              </w:rPr>
              <w:t>от 340 до 399 нм от 0.0 до 2.0 ОП: +/– 2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Линейность </w:t>
            </w:r>
            <w:r>
              <w:rPr>
                <w:rFonts w:cs="Arial" w:ascii="Arial" w:hAnsi="Arial"/>
                <w:color w:val="000000"/>
              </w:rPr>
              <w:t xml:space="preserve"> в диапазоне длин волн </w:t>
            </w:r>
            <w:r>
              <w:rPr>
                <w:rFonts w:cs="Arial" w:ascii="Arial" w:hAnsi="Arial"/>
              </w:rPr>
              <w:t>от 400 до 750 нм от 0.0 до 2.0 OD: +/– 1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Линейность </w:t>
            </w:r>
            <w:r>
              <w:rPr>
                <w:rFonts w:cs="Arial" w:ascii="Arial" w:hAnsi="Arial"/>
                <w:color w:val="000000"/>
              </w:rPr>
              <w:t xml:space="preserve"> в диапазоне длин волн </w:t>
            </w:r>
            <w:r>
              <w:rPr>
                <w:rFonts w:cs="Arial" w:ascii="Arial" w:hAnsi="Arial"/>
              </w:rPr>
              <w:t>от 400 до 750 нм от 2.0 до 3.0 OD: +/– 1.5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ешение, ед. ОП, не более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</w:tr>
      <w:tr>
        <w:trPr>
          <w:trHeight w:val="67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ремя измерения 96-ти луночного микропланшета при одно волновом измерении, сек, не боле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ремя измерения 96-ти луночного микропланшета при 2-х волновом измерении, сек, не боле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ремя измерения 96-ти луночного микропланшета при повторном кинетическом ииследовании, сек, не боле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103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спользуемые планшеты: работа со стандартным 96-ти луночным микропланшетом, 8 или 12-ти луночным отдельным стрипом. Использование ячеек с V-образным, плоским или полукруглым дн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9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Автоматизация расчетов: автоматический обсчет качественных, количественных и полуколичественных методов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на одном планшете результатов до 96 тес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Методы измерений: проведение моно- и бихроматических измерений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ветной сенсорный экр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ображение и ввод данных на цветном сенсорном диспле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ональ сенсорного экрана, см,  не мене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ешение сенсорного экрана, пикселей, не мене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 х 480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ать результатов: Внешний лазерный принтер формата А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встроенной памяти, Мб, не мене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398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тодик, хранящихся в встроенной памяти, не мене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протоколов исследовании, хранящихся в встроенной памяти, не мене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45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методик и протоколов на внешнем USB накопител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роенное русскоязычное программное обеспеч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е к П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роенный шейкер с линейным встряхивание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ежимов линейного встряхивания, не мене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роенная система контроля каче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иентный фильт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ы (ширина х глубина х высота), см, не боле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 х 34 х 21 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с сенсорным экраном, кг, в диапазон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-7,5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плектация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ический иммуноферментный анализатор с фильтрами- 1 ш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азерный принтер формата А4, язык описания страниц PCL 3.0, наличие USB-порта- 1 ш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-накопитель 256 Мб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481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 Celeron 430 1,80 Mhz, DDR1 Gb, HDD 80 Gb, монитор 17"- 1 ш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медицинского персонала на рабочем мест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ичие сертифицированной производителем сервисной службы на территории Пермского кр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ция по эксплуатации на русском язык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 поверк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специалиста правилам работы на рабочем мест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арантийный период -не менее 36 месяцев с момента ввода в эксплуатаци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остгарантийного обслужи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, ш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òðîêà òàáëèöû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09:00Z</dcterms:created>
  <dc:creator>Бабаев М.Б.</dc:creator>
  <dc:description/>
  <cp:keywords/>
  <dc:language>en-US</dc:language>
  <cp:lastModifiedBy>Елена Семеновна</cp:lastModifiedBy>
  <cp:lastPrinted>2008-07-30T15:33:00Z</cp:lastPrinted>
  <dcterms:modified xsi:type="dcterms:W3CDTF">2008-11-07T06:49:00Z</dcterms:modified>
  <cp:revision>6</cp:revision>
  <dc:subject/>
  <dc:title>Сравнительный анализ электронейромиографа «Нейро-МВП-3» (фирма «Нейрософт», г</dc:title>
</cp:coreProperties>
</file>