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Извещение № 1 от  06.11.2008 о проведении запроса котировок цен на поставку меб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униципальное образовательное учреждение дополнительного образования детей « Детско-юношеская спортивная школа по вольной борьбе «Ермак» г. Перми.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10 г. Пермь, ул. Соловьева,11 </w:t>
      </w:r>
    </w:p>
    <w:p>
      <w:pPr>
        <w:pStyle w:val="Normal"/>
        <w:jc w:val="both"/>
        <w:rPr/>
      </w:pPr>
      <w:r>
        <w:rPr/>
        <w:t>Юридический адрес: 614064 г. Пермь, ул. Льва Шатрова,34</w:t>
      </w:r>
    </w:p>
    <w:p>
      <w:pPr>
        <w:pStyle w:val="Normal"/>
        <w:jc w:val="both"/>
        <w:rPr/>
      </w:pPr>
      <w:r>
        <w:rPr/>
        <w:t>Тел. 241-16-36, 8 902 803 1077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: 497550,0 (Четыреста девяносто семь тысяч пятьсот пятьдесят рублей). Цена включает в себя налоги, таможенные пошлины и расходы на доставку и сборку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г. Пермь, склад заказчика, по адресу г.Пермь, ул. Красновишерская, 37</w:t>
      </w:r>
    </w:p>
    <w:p>
      <w:pPr>
        <w:pStyle w:val="Normal"/>
        <w:jc w:val="both"/>
        <w:rPr/>
      </w:pPr>
      <w:r>
        <w:rPr>
          <w:b/>
        </w:rPr>
        <w:t>Срок поставки:</w:t>
      </w:r>
      <w:r>
        <w:rPr/>
        <w:t xml:space="preserve"> с момента заключения муниципального контракта в течение 30  дней. 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Аванс 30 %</w:t>
      </w:r>
      <w:r>
        <w:rPr>
          <w:b/>
        </w:rPr>
        <w:t xml:space="preserve">. </w:t>
      </w:r>
      <w:r>
        <w:rPr/>
        <w:t>Окончательный расчет производится после подписания сторонами актов приемки-передачи (накладной), предоставления исполнителем контракта счетов и счет - фактур на  товар, путем перечисления денежных средств на расчетный счет поставщ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и срок подачи котировочных заявок :</w:t>
      </w:r>
    </w:p>
    <w:p>
      <w:pPr>
        <w:pStyle w:val="Normal"/>
        <w:jc w:val="both"/>
        <w:rPr/>
      </w:pPr>
      <w:r>
        <w:rPr/>
        <w:t xml:space="preserve">в случае Вашего согласия  принять участие в котировке цен просим представить котировочную заявку в письменной форме, до 17 часов 00 минут 17  ноября 2008 года  почтой или курьером по адресу г. Пермь,  улица Соловьева,11  кабинет бухгалтерии 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 с приложением по форме, согласно спецификации поставляемых товаров: приложение №1 к извещению , которая отвечает всем требованиям, установленным в данном извещении (согласно спецификации поставляемых товаров: приложение №1 к извещению) и в которой указана наиболее низкая цена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http://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не ранее                                   18  ноября 2008 года.</w:t>
      </w:r>
    </w:p>
    <w:p>
      <w:pPr>
        <w:pStyle w:val="Normal"/>
        <w:jc w:val="both"/>
        <w:rPr/>
      </w:pPr>
      <w:r>
        <w:rPr/>
        <w:t>Срок подписания муниципального контракта: от 5 до 1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поставляемого товара.</w:t>
      </w:r>
    </w:p>
    <w:p>
      <w:pPr>
        <w:pStyle w:val="Normal"/>
        <w:rPr/>
      </w:pPr>
      <w:r>
        <w:rPr/>
        <w:t xml:space="preserve">Приложение 2.форма котировочной заявки </w:t>
      </w:r>
    </w:p>
    <w:p>
      <w:pPr>
        <w:pStyle w:val="Normal"/>
        <w:rPr/>
      </w:pPr>
      <w:r>
        <w:rPr/>
        <w:t xml:space="preserve">Приложение 3.проект муниципального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                                        А.С.Пу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Основной текст Знак"/>
    <w:basedOn w:val="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19:00Z</dcterms:created>
  <dc:creator>feo</dc:creator>
  <dc:description/>
  <cp:keywords/>
  <dc:language>en-US</dc:language>
  <cp:lastModifiedBy>1</cp:lastModifiedBy>
  <cp:lastPrinted>2008-11-06T12:46:00Z</cp:lastPrinted>
  <dcterms:modified xsi:type="dcterms:W3CDTF">2008-11-06T09:46:00Z</dcterms:modified>
  <cp:revision>5</cp:revision>
  <dc:subject/>
  <dc:title/>
</cp:coreProperties>
</file>