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" w:leader="none"/>
        </w:tabs>
        <w:jc w:val="right"/>
        <w:outlineLvl w:val="0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>К извещению № 1  от  06.11.2008 года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" w:leader="none"/>
        </w:tabs>
        <w:ind w:firstLine="654"/>
        <w:jc w:val="center"/>
        <w:outlineLvl w:val="0"/>
        <w:rPr/>
      </w:pPr>
      <w:r>
        <w:rPr/>
        <w:t>Спецификация поставляемых товаров</w:t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20"/>
          <w:tab w:val="left" w:pos="763" w:leader="none"/>
        </w:tabs>
        <w:ind w:firstLine="65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035</wp:posOffset>
                </wp:positionH>
                <wp:positionV relativeFrom="paragraph">
                  <wp:posOffset>9791065</wp:posOffset>
                </wp:positionV>
                <wp:extent cx="676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770.95pt" to="31.15pt,7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9733915</wp:posOffset>
                </wp:positionV>
                <wp:extent cx="66579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05pt,766.45pt" to="499.15pt,7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05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85"/>
        <w:gridCol w:w="1545"/>
        <w:gridCol w:w="570"/>
        <w:gridCol w:w="1620"/>
        <w:gridCol w:w="2390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93" w:leader="none"/>
              </w:tabs>
              <w:snapToGrid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.)</w:t>
            </w:r>
          </w:p>
        </w:tc>
      </w:tr>
      <w:tr>
        <w:trPr>
          <w:cantSplit w:val="true"/>
        </w:trPr>
        <w:tc>
          <w:tcPr>
            <w:tcW w:w="10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Эргономичная столешница с расширителем. С закруглением в правую сторону.</w:t>
            </w:r>
            <w:r>
              <w:rPr>
                <w:sz w:val="24"/>
                <w:szCs w:val="24"/>
              </w:rPr>
              <w:t xml:space="preserve"> 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4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Эргономичная столешница с расширителем. С закруглением в левую сторону. 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5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1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пора стола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60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Тумба опора с приставкой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7400,0 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Эргономичная столешница (800)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Шкаф с дверями в алюминиевой рамке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4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Гардероб 5С (двустворчатый)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16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ерхняя панель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7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кладные боковые панели (комплект 2 панели)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3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олки с дверьми из оргстекла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157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Расширитель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9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анель фронтальная (металлическая).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более 17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ерхняя панель.  </w:t>
            </w:r>
            <w:r>
              <w:rPr>
                <w:color w:val="000000"/>
                <w:sz w:val="24"/>
                <w:szCs w:val="24"/>
              </w:rPr>
              <w:t>Мебель серии GALA, или зквивалент.  Материал - клен танзау, цвет-сиреневый. Страна производитель-Ро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75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50,0</w:t>
            </w:r>
          </w:p>
        </w:tc>
      </w:tr>
      <w:tr>
        <w:trPr/>
        <w:tc>
          <w:tcPr>
            <w:tcW w:w="10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а  и стулья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есла для сотрудников. Материал: кож.зам,  ткань, пласт. крестовина и подлокотники, мех. качан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5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есла для руководителя. Материал: кожа, пласт. крестовина и подлокотники, мех.кача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33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офисный. Материал:  кож.зам, ткань. Цвет: черный. Металлокаркас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800,0</w:t>
            </w:r>
          </w:p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л офисный с п-образной ножкой. Материал:  кож.зам, ткань. Цвет: черный. Хром. металлокаркас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3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ресло перфорированное «ВОЯЖ» по 3 секции для зала ожидания, раздевалок, стадионов,  или эквивалент. Материал: крашеная сталь (импортная порошковая эмаль). Окраска: высокопрочный лак, цвет металлик.  Страна производитель — Россия. Цвет серый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9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00,0</w:t>
            </w:r>
          </w:p>
        </w:tc>
      </w:tr>
      <w:tr>
        <w:trPr/>
        <w:tc>
          <w:tcPr>
            <w:tcW w:w="10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гкая мебель</w:t>
            </w:r>
          </w:p>
        </w:tc>
      </w:tr>
      <w:tr>
        <w:trPr>
          <w:trHeight w:val="74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ван 3-х местный «ГАЛЛА» ил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эквивалент с хромированными ножками. Экокожа «Dollaro» или эквивалент. Состав покрытия: хлопок 75 %, полиуретан 25 %,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*840*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77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ло «ГАЛЛА» ил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эквивалент с хромированными ножками. Экокожа «Dollaro» или эквивалент. Состав покрытия: хлопок 75 %, полиуретан 25 %,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*840*81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11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одуль дивана (закругленный) мягкой мебели «Лабиринт»   с хромированными ножками, материал:  Экокожа «</w:t>
            </w:r>
            <w:r>
              <w:rPr>
                <w:sz w:val="24"/>
                <w:szCs w:val="24"/>
                <w:lang w:val="en-US"/>
              </w:rPr>
              <w:t>Dollaro</w:t>
            </w:r>
            <w:r>
              <w:rPr>
                <w:sz w:val="24"/>
                <w:szCs w:val="24"/>
              </w:rPr>
              <w:t xml:space="preserve">» (состав: 75%  хлопок, 25%  полиуретан)     или эквивалент.  Страна производитель — Россия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*7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7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24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уль дивана (одноместный) мягкой мебели «Лабиринт»   с хромированными ножками, материал:  Экокожа «</w:t>
            </w:r>
            <w:r>
              <w:rPr>
                <w:sz w:val="24"/>
                <w:szCs w:val="24"/>
                <w:lang w:val="en-US"/>
              </w:rPr>
              <w:t>Dollaro</w:t>
            </w:r>
            <w:r>
              <w:rPr>
                <w:sz w:val="24"/>
                <w:szCs w:val="24"/>
              </w:rPr>
              <w:t xml:space="preserve">» (состав: 75%  хлопок, 25%  полиуретан)     или эквивалент.  Страна производитель — Россия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*730*7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2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уль дивана угловой  (угол  30*) мягкой мебели «Лабиринт»   с хромированными ножками, материал:  Экокожа «</w:t>
            </w:r>
            <w:r>
              <w:rPr>
                <w:sz w:val="24"/>
                <w:szCs w:val="24"/>
                <w:lang w:val="en-US"/>
              </w:rPr>
              <w:t>Dollaro</w:t>
            </w:r>
            <w:r>
              <w:rPr>
                <w:sz w:val="24"/>
                <w:szCs w:val="24"/>
              </w:rPr>
              <w:t xml:space="preserve">» (состав: 75%  хлопок, 25%  полиуретан)     или эквивалент.  Страна производитель — Россия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*730*7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70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уль дивана (двухместный) мягкой мебели «Лабиринт»   с хромированными ножками, материал:  Экокожа  «</w:t>
            </w:r>
            <w:r>
              <w:rPr>
                <w:sz w:val="24"/>
                <w:szCs w:val="24"/>
                <w:lang w:val="en-US"/>
              </w:rPr>
              <w:t>Dollaro</w:t>
            </w:r>
            <w:r>
              <w:rPr>
                <w:sz w:val="24"/>
                <w:szCs w:val="24"/>
              </w:rPr>
              <w:t xml:space="preserve">» (состав: 75%  хлопок, 25%  полиуретан)     или эквивалент.  Страна производитель — Россия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*73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7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305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уль дивана угловой  (угол 90*) мягкой мебели «Лабиринт»   с хромированными ножками, материал:  Экокожа «</w:t>
            </w:r>
            <w:r>
              <w:rPr>
                <w:sz w:val="24"/>
                <w:szCs w:val="24"/>
                <w:lang w:val="en-US"/>
              </w:rPr>
              <w:t>Dollaro</w:t>
            </w:r>
            <w:r>
              <w:rPr>
                <w:sz w:val="24"/>
                <w:szCs w:val="24"/>
              </w:rPr>
              <w:t xml:space="preserve">» (состав: 75%  хлопок, 25%  полиуретан)     или эквивалент.  Страна производитель — Россия.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*730*77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5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00,0</w:t>
            </w:r>
          </w:p>
        </w:tc>
      </w:tr>
      <w:tr>
        <w:trPr/>
        <w:tc>
          <w:tcPr>
            <w:tcW w:w="10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ель 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тол письменный. Мебель серии GALA, или эквивалент. Покрытие ЛДСП, Материал: клен танзау, цвет: сиреневый    Страна производитель- Белору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*120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75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4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пора стола.  Мебель серии GALA, или эквивалент. Покрытие ЛДСП, Материал: клен танзау, цвет: сиреневый    Страна производитель- Белору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*736*7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умба опора с приставкой.  Мебель серии GALA, или эквивалент. Покрытие ЛДСП, Материал: клен танзау, цвет: сиреневый. Страна производитель- Белору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*450*725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5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ширитель стола . Мебель серии GALA,  или эквивалент. Покрытие ЛДСП, Материал: клен танзау, цвет: сиреневый.Страна производитель- Белору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900,0 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ка настольная .   Мебель серии GALA, или эквивалент. Покрытие ЛДСП, Материал: клен танзау, цвет: сиреневый.Страна производитель- Белорусс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* 320*333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1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, Мебель серии ТЕХНО, или эквивалент. Покрытие ЛДСП, Материал: груша (осн.)+платина (доп.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*39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h1780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6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</w:t>
            </w:r>
          </w:p>
        </w:tc>
      </w:tr>
      <w:tr>
        <w:trPr/>
        <w:tc>
          <w:tcPr>
            <w:tcW w:w="10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архивный металлический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5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шалки для одежды, напольные. Страна производитель - Россия 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179 см.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97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00,0</w:t>
            </w:r>
          </w:p>
        </w:tc>
      </w:tr>
      <w:tr>
        <w:trPr>
          <w:trHeight w:val="76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ставки: с момента заключения муниципального  контракта в течении 30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поставки: г. Пермь, ул. Красновишерская, 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ые условия: участник размещения заказа должен представить эскизы образцов поставляемой продукции на бумажном носителе в 1-м экз. по каждой позиции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21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22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3">
    <w:name w:val="Подпись на общем бланке"/>
    <w:basedOn w:val="Signature"/>
    <w:next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0:20:00Z</dcterms:created>
  <dc:creator>Пользователь</dc:creator>
  <dc:description/>
  <dc:language>en-US</dc:language>
  <cp:lastModifiedBy>Машка-5920</cp:lastModifiedBy>
  <cp:lastPrinted>2008-11-06T14:48:00Z</cp:lastPrinted>
  <dcterms:modified xsi:type="dcterms:W3CDTF">2008-11-07T10:20:00Z</dcterms:modified>
  <cp:revision>2</cp:revision>
  <dc:subject/>
  <dc:title>Запрос  котировочной  заявки</dc:title>
</cp:coreProperties>
</file>