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 задание на  ремонт  коридора  1 этажа  литера  В и  коридора  1  этажа  литера  В1 . туалета 2 этажа литера Б  МОУ «Средняя общеобразовательная  школа № 84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577"/>
        <w:gridCol w:w="1418"/>
        <w:gridCol w:w="155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таж линолеума  с  пола  в  коридоре литера В 1 этаж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П  в коридоре литера В 1 э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таж  деревянного дощатого  пола на 1 этаже в  коридоре литера В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 деревянных  л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 антисептированных деревянных лаг толщиной не менее 50мм  в коридоре 1 этажа литера В на кирпичную осн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дощатого деревянного пола из антисептированных досок толщиной не менее 5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цементно-стружечных плит 1 этаже в  коридоре литера В 1 толщиной 15-2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сетки «Рабица» ячеей 6-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тяжки бетонным раств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 керамогранитной  плитки  в коридоре литера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плинтуса из керамогранитной плитки высотой не менее 15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 метлахской  плитки  с пола  в  коридоре  1  этажа  литера  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 выравнивающей  стяжки  толщиной не менее 0,03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 керамогранитной плитки  на  пол  в коридоре 1  этажа  литера  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раски в  туалете  на  2  этаже  литера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стен  сухой  смесью «Ветон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лицовка стен   кафельной плитк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метлакск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 керамогранитн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  перегородок из ГКЛ обшитых пластиком с дверными  блоками  с  замками и  ручками  высотой  не  менее  2-х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таж кирпичной стенк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стен сухой  смесью «Ветон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ицовка  стен плиткой в  учительском  туалете  на 2 этаже  литера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новка подвесного потолка  «Байк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метлакск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ладка  керамогранитн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 xml:space="preserve">                                                                                         </w:t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56:00Z</dcterms:created>
  <dc:creator>Вячеслав</dc:creator>
  <dc:description/>
  <cp:keywords/>
  <dc:language>en-US</dc:language>
  <cp:lastModifiedBy>Your User Name</cp:lastModifiedBy>
  <cp:lastPrinted>2008-10-29T10:29:00Z</cp:lastPrinted>
  <dcterms:modified xsi:type="dcterms:W3CDTF">2008-11-10T10:20:00Z</dcterms:modified>
  <cp:revision>9</cp:revision>
  <dc:subject/>
  <dc:title/>
</cp:coreProperties>
</file>