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  <w:gridCol w:w="532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граммный комплекс  Простор ред. 2.3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___________2008 г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ниципаль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____________ 2008 г.</w:t>
            </w:r>
          </w:p>
        </w:tc>
      </w:tr>
    </w:tbl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</w:t>
      </w:r>
      <w:r>
        <w:rPr>
          <w:rFonts w:cs="Bookman Old Style" w:ascii="Bookman Old Style" w:hAnsi="Bookman Old Style"/>
          <w:b/>
        </w:rPr>
        <w:t>Форма 4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Наименование стройки: </w:t>
      </w:r>
      <w:r>
        <w:rPr>
          <w:rFonts w:cs="Bookman Old Style" w:ascii="Bookman Old Style" w:hAnsi="Bookman Old Style"/>
        </w:rPr>
        <w:t>Монтаж АПС и СОУЭ с выводом на пульт центрального мониторинга в МОУ СОШ 153 г. Пермь, ул. Социалистическая,6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Л О К А Л Ь Н А Я  С М Е Т А  №</w:t>
      </w:r>
      <w:r>
        <w:rPr>
          <w:rFonts w:cs="Bookman Old Style" w:ascii="Bookman Old Style" w:hAnsi="Bookman Old Style"/>
        </w:rPr>
        <w:t xml:space="preserve"> 2/29-09/08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ПС, СОУЭ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37"/>
        <w:gridCol w:w="2957"/>
        <w:gridCol w:w="2957"/>
        <w:gridCol w:w="2958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авлена в базисных ценах 2001 года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его в текущих ценах с НД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азисная стоимость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онд оплаты труд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ормативная трудоемкость: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29,598 тыс.руб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9,473 тыс.руб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6,284 тыс.руб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59 чел.-час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33"/>
        <w:gridCol w:w="3490"/>
        <w:gridCol w:w="1288"/>
        <w:gridCol w:w="1127"/>
        <w:gridCol w:w="1507"/>
        <w:gridCol w:w="1223"/>
        <w:gridCol w:w="1293"/>
        <w:gridCol w:w="1114"/>
        <w:gridCol w:w="1108"/>
      </w:tblGrid>
      <w:tr>
        <w:trPr>
          <w:trHeight w:val="40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п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ифр норматива и позиции технических частей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личество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Цена единицы, руб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раты труда раб./маш чел. - час</w:t>
            </w:r>
          </w:p>
        </w:tc>
      </w:tr>
      <w:tr>
        <w:trPr>
          <w:trHeight w:val="28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стоимость, руб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сновная затра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ксплуатация маши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рплата машинис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териал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сего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Раздел 01. Монтажные рабо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1-07 Доп.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боры приемно-контрольные сигнальные. Концентратор: блок линейный. С2000-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луч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,9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8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1-09 Доп.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боры приемно-контрольные объектовые на: 2 луча С2000-КД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3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3,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6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1-1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а промежуточные на количество лучей: 1 Бриз, С2000-АР1, С2000-АР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6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,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2-016-0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дельно устанавливаемый: преобразователь или блок питания, Рип, Тромбон-БП                                                     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58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7,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6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,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96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3,8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98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1-121-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ккумулятор кислотный стационарный, типы: С-1, СК-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,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,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2-02-Доп.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звещатели ПС автоматические: дымовой, фотоэлектрический, радиоизотопный, световой в нормальном исполнении ДИП, ИПД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2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034,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1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2-01 Доп.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звещатели ПС автоматические: тепловой элетроконтактный, магнитоконтактный в нормальном исполнении ИПР, С2000-ИП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7,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1-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а промежуточные на количество лучей: 5  С2000-СП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1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5,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4-030-0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ле УК-ВК/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4-100-0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ппаратура настенная Тромбон-П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09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9,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8,17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8,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47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2-016-0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дельно устанавливаемый: усилитель дуплексный или абонентский Тромбон-У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1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2,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,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7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4-101-0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омкоговоритель или звуковая колонка: в помещен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78,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3,7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4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4-066-0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микрофонная Микрофо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4-101-1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анспарант световой (табло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5,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,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1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4-100-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или статив (стойка) масса, кг, до: 100 Стойка 19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7,8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7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2-396-59-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коробов пластмассовых шириной до 40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1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0,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4,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2,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2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3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2-396-59-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коробов пластмассовых шириной до 120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,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61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274,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4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0,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0,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71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 0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2-399-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в коробе в зданиях и сооружениях сечением, мм2, до: 6                              100 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,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60,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8,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6,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 143,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77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 0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 08-02-409-0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винипластовая по стенам и колоннам с креплением скобами в зданиях и сооружениях, диаметр, мм, до: 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,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6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2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,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 199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,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 623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2-412-01 Доп.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ов в проложенные трубы и металлические рукава в зданиях и сооружениях, провод первый одножильный или многожильный в общей оплетке, суммарное сечение, мм2, до: 2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,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58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,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35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2-412-0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ов в проложенные трубы и металлические рукава в зданиях и сооружениях, провод каждый последующий одножильный или многожильный в общей оплетке, суммарное сечение, мм2, до: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0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,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4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19-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ответвительная на стене УК-2П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1,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,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6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4-066-0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кабельная соединительная или разветвительная коробка распределительная 150*110*70, Бокс для аккумулятор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,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7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3-526-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установочный автоматический(автомат) одно-,двух-,трехполюсный, устанавливаемый на конструкции на стене или колонне, на ток,А, до: 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1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,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6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30,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88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2-0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нструкция для установки извещателя Бокс д/автома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,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,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1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>Итого затраты по разделу 01:</w:t>
      </w:r>
      <w:r>
        <w:rPr>
          <w:rFonts w:cs="Bookman Old Style" w:ascii="Bookman Old Style" w:hAnsi="Bookman Old Style"/>
          <w:sz w:val="18"/>
          <w:szCs w:val="18"/>
        </w:rPr>
        <w:t xml:space="preserve">                                             7 781,22    </w:t>
      </w:r>
      <w:r>
        <w:rPr/>
        <w:t xml:space="preserve">         887,51                579,28         6 218,33          15 466            566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526"/>
        <w:gridCol w:w="1440"/>
        <w:gridCol w:w="1517"/>
        <w:gridCol w:w="1473"/>
        <w:gridCol w:w="1485"/>
      </w:tblGrid>
      <w:tr>
        <w:trPr>
          <w:trHeight w:val="21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омера позиций смет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ы строительных и монтажных работ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кладные расходы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тная прибыль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-10, 12-15, 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радиотелевизионного и электронного оборудо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637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231,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4,93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-4, 6-8, 11, 22, 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оборудо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962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227,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185,03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 16-21, 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лектромонтаж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 76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827,9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504,24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се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 36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 287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 344,20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сего по разделу 01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 098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4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                                                            </w:t>
      </w:r>
      <w:r>
        <w:rPr>
          <w:rFonts w:cs="Bookman Old Style" w:ascii="Bookman Old Style" w:hAnsi="Bookman Old Style"/>
          <w:b/>
          <w:u w:val="single"/>
        </w:rPr>
        <w:t>Раздел 02 СП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543"/>
        <w:gridCol w:w="1276"/>
        <w:gridCol w:w="1134"/>
        <w:gridCol w:w="1418"/>
        <w:gridCol w:w="1275"/>
        <w:gridCol w:w="1276"/>
        <w:gridCol w:w="1134"/>
        <w:gridCol w:w="9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3-573-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(пульт) управления навесной, высота, ширина и глубина, мм, до: 600х600х3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6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08-03-574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ь или провод, сечение, мм2, до: 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ж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36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 82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 059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2-015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нция, пульт и установка оперативной телефонной связи с  усилительным  устройством, емкость 10 номеров С2000-И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8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0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1-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а промежуточные на количество лучей: 5 С2000-СП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1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1-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а промежуточные на количество лучей: 1 С2000 –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8-001-06 Доп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боры приемно-контрольные сигнальные. Концентратор: блок базовый на 10 лучей моде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8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3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1-04-026-01 Доп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ъемы штепсельные с разделкой и включаем кабеля с экранированными парами, емкость: 5х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4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5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1-014-01 Доп.1,Доп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осс абонентских  лин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стрей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0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7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4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08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3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2-015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нция, пульт и установка оперативной телефонной связи с усилительным  устройством, емкость 10 номеров С2000-И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ном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8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20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м 10-04-087-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приемно-передающего оборудования: диспетчерской связи на количество радиоканалов до трех Риф стрин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0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04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</w:t>
            </w:r>
          </w:p>
        </w:tc>
      </w:tr>
      <w:tr>
        <w:trPr/>
        <w:tc>
          <w:tcPr>
            <w:tcW w:w="2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 прямые затраты по разделу 02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21,3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5,88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,0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0,8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 743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526"/>
        <w:gridCol w:w="1440"/>
        <w:gridCol w:w="1517"/>
        <w:gridCol w:w="1473"/>
        <w:gridCol w:w="1485"/>
      </w:tblGrid>
      <w:tr>
        <w:trPr>
          <w:trHeight w:val="21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омера позиций смет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ы строительных и монтажных работ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кладные расходы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тная прибыль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,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радиотелевизионного и электронного оборудо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4,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,85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-31, 33-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оборудо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4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0,85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-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лектромонтаж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,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87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се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83,8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10,57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 по разделу 02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 638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/>
          <w:u w:val="single"/>
        </w:rPr>
        <w:t>Раздел 03. Пусконаладочные работы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543"/>
        <w:gridCol w:w="1276"/>
        <w:gridCol w:w="1134"/>
        <w:gridCol w:w="1418"/>
        <w:gridCol w:w="1275"/>
        <w:gridCol w:w="1276"/>
        <w:gridCol w:w="1072"/>
        <w:gridCol w:w="10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п  02-01-002-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истема с количеством каналов: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 537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 53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 537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 5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ТЕРп 02-01-002-06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истема с количеством каналов: за каждый канал свыше 20 до 39 добавлять к расценке 202-01-002-0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ка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72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 7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 прямые затраты по разделу 03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 266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 2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526"/>
        <w:gridCol w:w="1440"/>
        <w:gridCol w:w="1517"/>
        <w:gridCol w:w="1473"/>
        <w:gridCol w:w="1485"/>
      </w:tblGrid>
      <w:tr>
        <w:trPr>
          <w:trHeight w:val="21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омера позиций смет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ы строительных и монтажных работ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кладные расходы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тная прибыль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-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усконаладоч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 26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7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 239,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879,86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се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 26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7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 239,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 879,86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 по разделу 03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1 385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                                                            </w:t>
      </w:r>
      <w:r>
        <w:rPr>
          <w:rFonts w:cs="Bookman Old Style" w:ascii="Bookman Old Style" w:hAnsi="Bookman Old Style"/>
          <w:b/>
          <w:u w:val="single"/>
        </w:rPr>
        <w:t>Раздел 04. Пробивка отверсти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543"/>
        <w:gridCol w:w="1276"/>
        <w:gridCol w:w="1134"/>
        <w:gridCol w:w="1418"/>
        <w:gridCol w:w="1275"/>
        <w:gridCol w:w="1276"/>
        <w:gridCol w:w="1072"/>
        <w:gridCol w:w="10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 46-03-010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бивка в бетонных стенах и полах толщиной 100 мм отверстий площадью: до 20 см2                                   100 отверс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0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2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91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 46-03-017-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елка отверстий, гнезд и борозд: в стенах и перегородках бетонных площадью до 0,1 м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м3 за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65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72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 869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Рр 69-2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отверс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3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того прямые затраты по разделу 04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526"/>
        <w:gridCol w:w="1440"/>
        <w:gridCol w:w="1517"/>
        <w:gridCol w:w="1473"/>
        <w:gridCol w:w="1485"/>
      </w:tblGrid>
      <w:tr>
        <w:trPr>
          <w:trHeight w:val="21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омера позиций смет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ы строительных и монтажных работ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кладные расходы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тная прибыль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,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,67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-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боты по реконструкции зданий и сооруж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,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,90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се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3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3,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3,57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 по разделу 04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60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</w:t>
      </w:r>
      <w:r>
        <w:rPr>
          <w:rFonts w:eastAsia="Bookman Old Style" w:cs="Bookman Old Style" w:ascii="Bookman Old Style" w:hAnsi="Bookman Old Style"/>
          <w:b/>
          <w:u w:val="single"/>
        </w:rPr>
        <w:t xml:space="preserve"> </w:t>
      </w:r>
      <w:r>
        <w:rPr>
          <w:rFonts w:cs="Bookman Old Style" w:ascii="Bookman Old Style" w:hAnsi="Bookman Old Style"/>
          <w:b/>
          <w:u w:val="single"/>
        </w:rPr>
        <w:t>Раздел 05. Оборудование и материалы не вошедшие в ценник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4600)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543"/>
        <w:gridCol w:w="1276"/>
        <w:gridCol w:w="1134"/>
        <w:gridCol w:w="1418"/>
        <w:gridCol w:w="1275"/>
        <w:gridCol w:w="1276"/>
        <w:gridCol w:w="1072"/>
        <w:gridCol w:w="10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 2000-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 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 6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 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 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(1500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57"/>
        <w:gridCol w:w="3530"/>
        <w:gridCol w:w="1271"/>
        <w:gridCol w:w="1133"/>
        <w:gridCol w:w="1415"/>
        <w:gridCol w:w="1272"/>
        <w:gridCol w:w="1276"/>
        <w:gridCol w:w="1113"/>
        <w:gridCol w:w="105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 2000-КД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5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 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88,14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риз исп. 01                                     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8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728,8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8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7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2338,98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сточник бесперебойного питания РИП-12 исп. 01                                            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 338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338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 338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 3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898,31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Аккумуляторная батарея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B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-12/17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9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796,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9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7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864,41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Бокс для аккумуляторов                            Шт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64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64,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64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58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звещатель пожарной дымовой адресно-аналоговый ДИП-34А            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 1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6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43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звещатель пожарной ручной ИПР 513-3А исп. 01                                         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4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4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55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звещатель пожарной тепловой адресно-аналоговый  С 2000-ИП          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305,08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дресный расширитель С 2000-АР1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05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5,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05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822,03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лок сигнально-пусковой С 2000-СП2                             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22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644,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22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186,44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лейный усилитель УК-ВК/03  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86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6,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86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17276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бор управления оповещением ТРОМБОН-ПУ-4                            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 27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 276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 27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7 2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10059,3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илитель мощности ТРОМБОН-УМ-4-1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0 059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 059,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0 059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 0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135,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лок резервного питания ТРОМБОН-БП-0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 135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 135,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 13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 1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1262,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Микрофон настольный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M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-01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 262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262,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 262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2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  <w:u w:val="single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44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омкоговоритель настенный ГЛАГОЛ-СМ-Н-1                                                 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 08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 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44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омкоговоритель настенный ГЛАГОЛ-СМ-Н-3                                                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 28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 2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369,36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№ 1 кабель питания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6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9,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6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17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абло «ВЫХОД» Молния-24                         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21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 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819,5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ойка 19»                                                    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1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19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81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5,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игнальный кабель КПСВВ 1*2*0,5            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808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 8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2,71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63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игнальный кабель КСВВ 2*0,5            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1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7,8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силовой  ШВВП 2*0,75                   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 51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 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5,34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гнальный КСВВ 4*0,5                  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7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9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абе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UTP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4*2*0,53                                     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6,34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ПРПВМ 2*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853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 8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17,63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силовой ПВС 3*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234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7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3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0,86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зистор 10Ом, 2В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0,21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зистор 47 Ом, 0,5В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6,8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ный канал ПВХ 20*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924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 9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49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ный канал ПВХ с перегородкой 70*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 248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7 2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6,95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зветвительная УК-2П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1,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28,26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ический выключатель ВА47-29 1Р, 6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,5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33,14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окс для автомата с крышкой КМПн2/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6,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14,6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есткая гладкая труба ПВХ,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75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ответвительная 1502*110*7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7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62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СП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303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2000-И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0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3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0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155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2000-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therne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I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  <w:t>155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155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  <w:t>155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>15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  <w:t>(1288.14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8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Блок сигнально-пусковой 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2000-СП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100,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945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GSM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модем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nfore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120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4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6,8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азъем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j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  <w:t>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16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  <w:t>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  <w:t>(6.8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8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азъем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j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,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21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росс-планка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KRON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24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303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200-И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0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3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30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3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915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иф Стринг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-202Т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1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1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(1563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с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нтенна АН-4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5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63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15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5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 прямые затраты по разделу 05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0091,9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 0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 по разделу 05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 0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 прямые затраты в ценах 2001 год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851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264,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6 979,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3 7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9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Оборудовани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0 0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 нормам начисления накладных расходов применены коэффициен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=0,94 – изменение ставки ЕСН. Письмо Рострой № ЮТ-260/06 от 31.01.2005.г.</w:t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526"/>
        <w:gridCol w:w="1440"/>
        <w:gridCol w:w="1517"/>
        <w:gridCol w:w="1473"/>
        <w:gridCol w:w="1485"/>
      </w:tblGrid>
      <w:tr>
        <w:trPr>
          <w:trHeight w:val="21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омера позиций смет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ы строительных и монтажных работ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кладные расходы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тная прибыль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,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,67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-10, 12-15, 23, 32, 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радиотелевизионного и электронного оборудо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789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345,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15,78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-4, 6-8, 11, 22, 25, 28-31, 33-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оборудо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 53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661,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415,88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 16-21, 24, 26-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лектромонтаж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80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863,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523,11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-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усконаладоч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 26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7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 239,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879,86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-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боты по реконструкции зданий и сооруж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,2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,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,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,90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  48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,69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 173,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,95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 568,20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 в ценах 2001 го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99 473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</w:t>
      </w:r>
      <w:r>
        <w:rPr>
          <w:rFonts w:cs="Bookman Old Style" w:ascii="Bookman Old Style" w:hAnsi="Bookman Old Style"/>
        </w:rPr>
        <w:t>Кзп= 6,104 Кэм= 3,433 Кзпм= 6,104 Км= 4,375    Коб= 1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26"/>
        <w:gridCol w:w="1440"/>
        <w:gridCol w:w="1517"/>
        <w:gridCol w:w="1473"/>
        <w:gridCol w:w="1485"/>
      </w:tblGrid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 коэффициентами перехода в текущие цены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2 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 3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 8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90 2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50 851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усконаладочные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пн=4,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6 625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Накладные расходы в текущих ценах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нр= 6,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2 325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метная прибыль в текущих ценах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пр= 6,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 512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Накладные расходы пусконаладочных работ в текущих ценах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пн= 4,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3 765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метная прибыль пусконаладочных работ в текущих ценах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пн=4,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 988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того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64 066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оите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 429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54 167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усконаладо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8 378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 092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64 066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НДС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5 531-88</w:t>
            </w:r>
          </w:p>
        </w:tc>
      </w:tr>
      <w:tr>
        <w:trPr>
          <w:trHeight w:val="3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сего с НДС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29 597-88</w:t>
            </w:r>
          </w:p>
        </w:tc>
      </w:tr>
    </w:tbl>
    <w:p>
      <w:pPr>
        <w:pStyle w:val="Normal"/>
        <w:spacing w:before="0" w:after="20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25:00Z</dcterms:created>
  <dc:creator>Corpse</dc:creator>
  <dc:description/>
  <cp:keywords/>
  <dc:language>en-US</dc:language>
  <cp:lastModifiedBy>Corpse</cp:lastModifiedBy>
  <dcterms:modified xsi:type="dcterms:W3CDTF">2008-11-07T08:25:00Z</dcterms:modified>
  <cp:revision>2</cp:revision>
  <dc:subject/>
  <dc:title/>
</cp:coreProperties>
</file>