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  <w:gridCol w:w="532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граммный комплекс  Простор ред. 2.3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2008 г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ниципаль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____________ 2008 г.</w:t>
            </w:r>
          </w:p>
        </w:tc>
      </w:tr>
    </w:tbl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</w:t>
      </w:r>
      <w:r>
        <w:rPr>
          <w:rFonts w:cs="Bookman Old Style" w:ascii="Bookman Old Style" w:hAnsi="Bookman Old Style"/>
          <w:b/>
        </w:rPr>
        <w:t>Форма 4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Наименование стройки: </w:t>
      </w:r>
      <w:r>
        <w:rPr>
          <w:rFonts w:cs="Bookman Old Style" w:ascii="Bookman Old Style" w:hAnsi="Bookman Old Style"/>
        </w:rPr>
        <w:t>Монтаж АПС и СОУЭ с выводом на пульт центрального мониторинга в МОУ СОШ 153 г. Пермь, ул. Социалистическая,6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Л О К А Л Ь Н А Я  С М Е Т А  №</w:t>
      </w:r>
      <w:r>
        <w:rPr>
          <w:rFonts w:cs="Bookman Old Style" w:ascii="Bookman Old Style" w:hAnsi="Bookman Old Style"/>
        </w:rPr>
        <w:t xml:space="preserve"> 1/30-09/08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28"/>
        <w:gridCol w:w="2274"/>
        <w:gridCol w:w="3640"/>
        <w:gridCol w:w="295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авлена в базисных ценах 2001 год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его в текущих ценах с НДС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азисная стоимость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онд оплаты труд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ормативная трудоемкость: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</w:rPr>
              <w:t>63,123 тыс.руб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</w:rPr>
              <w:t>29,164 тыс.руб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</w:rPr>
              <w:t>5,888 тыс.руб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</w:rPr>
              <w:t>144 чел.-час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33"/>
        <w:gridCol w:w="3490"/>
        <w:gridCol w:w="1288"/>
        <w:gridCol w:w="1127"/>
        <w:gridCol w:w="1507"/>
        <w:gridCol w:w="1223"/>
        <w:gridCol w:w="1293"/>
        <w:gridCol w:w="1115"/>
        <w:gridCol w:w="1108"/>
      </w:tblGrid>
      <w:tr>
        <w:trPr>
          <w:trHeight w:val="40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п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ифр норматива и позиции технических частей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личество</w:t>
            </w:r>
          </w:p>
        </w:tc>
        <w:tc>
          <w:tcPr>
            <w:tcW w:w="62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Цена единицы, руб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раты труда раб./маш чел. - час</w:t>
            </w:r>
          </w:p>
        </w:tc>
      </w:tr>
      <w:tr>
        <w:trPr>
          <w:trHeight w:val="2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стоимость, руб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сновная затра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Эксплуатация маши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рплата машинист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атериал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сего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Раздел 01. Монтажные рабо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08-02-396-59-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коробов пластмассовых шириной до 40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етр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18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,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6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,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24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8-001-09 Доп.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08-02-396-59-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коробов пластмассовых шириной до 120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,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61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,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4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3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71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08-02-399-0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в коробе в зданиях и сооружениях сечением, мм2, до: 6                              100 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,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4,7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8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,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8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,9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9,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77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9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</w:rPr>
              <w:t>Итого прямые затраты по разделу 01:</w:t>
            </w:r>
            <w:r>
              <w:rPr>
                <w:rFonts w:cs="Bookman Old Style" w:ascii="Bookman Old Style" w:hAnsi="Bookman Old Style"/>
              </w:rPr>
              <w:t xml:space="preserve">                                  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5,7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,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,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0,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526"/>
        <w:gridCol w:w="1440"/>
        <w:gridCol w:w="1517"/>
        <w:gridCol w:w="1473"/>
        <w:gridCol w:w="1485"/>
      </w:tblGrid>
      <w:tr>
        <w:trPr>
          <w:trHeight w:val="21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омера позиций смет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ы строительных и монтажных работ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кладные расходы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етная прибыль</w:t>
            </w:r>
          </w:p>
        </w:tc>
      </w:tr>
      <w:tr>
        <w:trPr>
          <w:trHeight w:val="31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Электромонтажные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8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1,4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6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се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8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1,4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5,26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сего по разделу 01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92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4                                                      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u w:val="single"/>
        </w:rPr>
        <w:t xml:space="preserve">                                                             </w:t>
      </w:r>
      <w:r>
        <w:rPr>
          <w:rFonts w:cs="Bookman Old Style" w:ascii="Bookman Old Style" w:hAnsi="Bookman Old Style"/>
          <w:b/>
          <w:u w:val="single"/>
        </w:rPr>
        <w:t>Раздел 02</w:t>
      </w:r>
      <w:r>
        <w:rPr/>
        <w:t xml:space="preserve"> СП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543"/>
        <w:gridCol w:w="1276"/>
        <w:gridCol w:w="1134"/>
        <w:gridCol w:w="1418"/>
        <w:gridCol w:w="1275"/>
        <w:gridCol w:w="1276"/>
        <w:gridCol w:w="1134"/>
        <w:gridCol w:w="9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08-03-573-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каф (пульт) управления навесной, высота, ширина и глубина, мм, до: 600х600х3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3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6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08-03-574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ь или провод, сечение, мм2, до: 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ж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36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 820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 059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2-015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анция, пульт и установка оперативной телефонной связи с  усилительным  устройством, емкость 10 номеров С2000-И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8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20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8-001-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а промежуточные на количество лучей: 5 С2000-СП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17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2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8-001-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а промежуточные на количество лучей: 1 С2000 –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8-001-06 Доп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боры приемно-контрольные сигнальные. Концентратор: блок базовый на 10 лучей моде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8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3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1-04-026-01 Доп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ъемы штепсельные с разделкой и включаем кабеля с экранированными парами, емкость: 5х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4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1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5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1-014-01 Доп.1,Доп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осс абонентских  лин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стрей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07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7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7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4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08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3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2-015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анция, пульт и установка оперативной телефонной связи с усилительным  устройством, емкость 10 номеров С2000-И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ном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8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20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4-087-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приемно-передающего оборудования: диспетчерской связи на количество радиоканалов до трех Риф стрин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0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04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</w:t>
            </w:r>
          </w:p>
        </w:tc>
      </w:tr>
      <w:tr>
        <w:trPr/>
        <w:tc>
          <w:tcPr>
            <w:tcW w:w="2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того прямые затраты по разделу 02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21,36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5,88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,0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0,8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 743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</w:tbl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526"/>
        <w:gridCol w:w="1440"/>
        <w:gridCol w:w="1517"/>
        <w:gridCol w:w="1473"/>
        <w:gridCol w:w="1485"/>
      </w:tblGrid>
      <w:tr>
        <w:trPr>
          <w:trHeight w:val="21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омера позиций смет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ы строительных и монтажных работ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кладные расходы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етная прибыль</w:t>
            </w:r>
          </w:p>
        </w:tc>
      </w:tr>
      <w:tr>
        <w:trPr>
          <w:trHeight w:val="31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,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радиотелевизионного и электронного оборудова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2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4,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,85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оборудова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7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4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0,85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Электромонтажные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,4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,87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се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7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83,8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10,57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сего по разделу 02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 638</w:t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b/>
          <w:u w:val="single"/>
        </w:rPr>
        <w:t>Раздел 03. Пусконаладочные работы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543"/>
        <w:gridCol w:w="1276"/>
        <w:gridCol w:w="1134"/>
        <w:gridCol w:w="1418"/>
        <w:gridCol w:w="1275"/>
        <w:gridCol w:w="1276"/>
        <w:gridCol w:w="1072"/>
        <w:gridCol w:w="10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п  02-01-002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истема с количеством каналов: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70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70,59</w:t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t>4 537,41с количеством каналов:20риной до 40 мм</w:t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  <w:r>
              <w:rPr>
                <w:rFonts w:cs="Bookman Old Style" w:ascii="Bookman Old Style" w:hAnsi="Bookman Old Style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separate"/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t>0</w:t>
            </w:r>
            <w:r>
              <w:rPr>
                <w:sz w:val="18"/>
                <w:szCs w:val="18"/>
                <w:vanish/>
                <w:rFonts w:cs="Bookman Old Style" w:ascii="Bookman Old Style" w:hAnsi="Bookman Old Style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70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ТЕРп 02-01-002-02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истема с количеством каналов: за каждый канал свыше 2 до 9 добавлять к расценке 202-01-002-0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ка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8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24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8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 2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того прямые затраты по разделу 03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 61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 6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</w:tbl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526"/>
        <w:gridCol w:w="1440"/>
        <w:gridCol w:w="1517"/>
        <w:gridCol w:w="1473"/>
        <w:gridCol w:w="1485"/>
      </w:tblGrid>
      <w:tr>
        <w:trPr>
          <w:trHeight w:val="21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омера позиций смет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ы строительных и монтажных работ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кладные расходы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етная прибыль</w:t>
            </w:r>
          </w:p>
        </w:tc>
      </w:tr>
      <w:tr>
        <w:trPr>
          <w:trHeight w:val="31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-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усконаладочные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618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,7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37,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5,69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се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618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,7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837,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85,69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сего по разделу 03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 942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   </w:t>
      </w:r>
      <w:r>
        <w:rPr>
          <w:rFonts w:eastAsia="Bookman Old Style" w:cs="Bookman Old Style" w:ascii="Bookman Old Style" w:hAnsi="Bookman Old Style"/>
          <w:b/>
          <w:u w:val="single"/>
        </w:rPr>
        <w:t xml:space="preserve"> </w:t>
      </w:r>
      <w:r>
        <w:rPr>
          <w:rFonts w:cs="Bookman Old Style" w:ascii="Bookman Old Style" w:hAnsi="Bookman Old Style"/>
          <w:b/>
          <w:u w:val="single"/>
        </w:rPr>
        <w:t>Раздел 04. Оборудование и материалы не вошедшие в ценник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Bookman Old Style"/>
        </w:rPr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56"/>
        <w:gridCol w:w="3529"/>
        <w:gridCol w:w="1270"/>
        <w:gridCol w:w="1133"/>
        <w:gridCol w:w="1415"/>
        <w:gridCol w:w="1272"/>
        <w:gridCol w:w="1276"/>
        <w:gridCol w:w="1117"/>
        <w:gridCol w:w="105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5,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игнальный кабель КПСВВ 1*2*0,5            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2,7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игнальный кабель КСВВ 2*0,5            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,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4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5,3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гнальный КСВВ 4*0,5                  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7,8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силивой ШВВП 2*0,75                                     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9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абе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UTP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4*2*0,5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6,8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ный канал ПВХ 20*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6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49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ный канал ПВХ с перегородкой 70*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9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620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каф СП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3030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2000-И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0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0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1550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2000-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 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55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 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 5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1288,1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Блок сигнально-пусковой 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2000-СП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 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1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 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 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9450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GSM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модем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nfore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120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 45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 45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 4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 4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6,8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Разъем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J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6,8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Разъем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J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210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росс-планка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KRON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10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0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1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  <w:t>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  <w:t>(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030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  <w:t>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2000-И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0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0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915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Риф Стринг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-202ТС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1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1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1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1563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нтенна АН-43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 563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563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 563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 5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того прямые затраты по разделу 04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 792,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2 7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сего по разделу 04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2 7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того прямые затраты в ценах 2001 год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476,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2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 734,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6 7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Оборудовани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 7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 нормам начисления накладных расходов применены коэффициен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=0,94 – изменение ставки ЕСН. Письмо Рострой № ЮТ-260/06 от 31.01.2005.г.</w:t>
            </w:r>
          </w:p>
        </w:tc>
      </w:tr>
    </w:tbl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526"/>
        <w:gridCol w:w="1440"/>
        <w:gridCol w:w="1517"/>
        <w:gridCol w:w="1473"/>
        <w:gridCol w:w="1485"/>
      </w:tblGrid>
      <w:tr>
        <w:trPr>
          <w:trHeight w:val="21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омера позиций смет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ы строительных и монтажных работ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кладные расходы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етная прибыль</w:t>
            </w:r>
          </w:p>
        </w:tc>
      </w:tr>
      <w:tr>
        <w:trPr>
          <w:trHeight w:val="31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,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радиотелевизионного и электронного оборудова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2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4,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,85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-9, 11-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оборудова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7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4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0,85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Электромонтажные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5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6,9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4,13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-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усконаладочные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618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,7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37,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5,69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се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58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,47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 562,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,73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871,52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того в ценах 2001 год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9 164</w:t>
            </w:r>
          </w:p>
        </w:tc>
      </w:tr>
    </w:tbl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                               </w:t>
      </w:r>
      <w:r>
        <w:rPr/>
        <w:t>Кзп= 6,104 Кэм= 3,433 Кзпм= 6,104 Км= 4,375    Коб= 1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26"/>
        <w:gridCol w:w="1440"/>
        <w:gridCol w:w="1517"/>
        <w:gridCol w:w="1473"/>
        <w:gridCol w:w="1485"/>
      </w:tblGrid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 коэффициентами перехода в текущие цены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 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 4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6 9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4 214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усконаладочные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пн=4,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 879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Накладные расходы в текущих ценах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нр= 6,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 425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метная прибыль в текущих ценах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пр= 6,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 356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Накладные расходы пусконаладочных работ в текущих ценах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пн= 4,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 556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метная прибыль пусконаладочных работ в текущих ценах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пн=4,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 064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того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3 494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8 202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усконаладоч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2 499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2 793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3 494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НДС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8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 628-92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сего с НДС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3 122-92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0:00Z</dcterms:created>
  <dc:creator>Corpse</dc:creator>
  <dc:description/>
  <cp:keywords/>
  <dc:language>en-US</dc:language>
  <cp:lastModifiedBy>Corpse</cp:lastModifiedBy>
  <dcterms:modified xsi:type="dcterms:W3CDTF">2008-11-07T08:23:00Z</dcterms:modified>
  <cp:revision>1</cp:revision>
  <dc:subject/>
  <dc:title/>
</cp:coreProperties>
</file>