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К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ирование и монтаж системы вентиляции в помещ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здоровительного образовательного учреждения санаторного типа для детей, нуждающихся в длительном лечении, «Санаторная школа-интернат № 5»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0» но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оробейников Геннадий Васильевич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лова Галин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фарь Владимир Константи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енков Алексей Иванович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Дайбова Ирина Глеб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4"/>
          <w:szCs w:val="24"/>
        </w:rPr>
        <w:t>Наименование – 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 Перми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>МООУ СТ «СШИ № 5» г. Перми)</w:t>
      </w:r>
    </w:p>
    <w:p>
      <w:pPr>
        <w:pStyle w:val="Normal"/>
        <w:ind w:firstLine="1134"/>
        <w:rPr>
          <w:i/>
          <w:i/>
          <w:sz w:val="16"/>
          <w:szCs w:val="16"/>
        </w:rPr>
      </w:pPr>
      <w:r>
        <w:rPr>
          <w:sz w:val="24"/>
          <w:szCs w:val="24"/>
        </w:rPr>
        <w:t>Руководитель – Коробейников Геннадий Васил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sz w:val="22"/>
          <w:szCs w:val="22"/>
        </w:rPr>
        <w:t>.</w:t>
      </w:r>
      <w:r>
        <w:rPr>
          <w:sz w:val="24"/>
          <w:szCs w:val="24"/>
        </w:rPr>
        <w:t>Пермь, ул. К. Пирожкова, 3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3-24-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425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проектирование и монтаж системы вентиляции в помещениях Муниципального оздоровительного образовательного учреждения санаторного типа для детей, нуждающихся в длительном лечении, «Санаторная школа-интернат № 5» г. Перми (извещение № 15К от 31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1 ок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99 995,59 (Четыреста девяносто девять тысяч девятьсот девяносто пять) рублей 59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бюджет города Перми, в рамках проекта «Нов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20"/>
          <w:tab w:val="left" w:pos="200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личие лицензий на виды работ, требующие лицензирования; предоставление сертификатов;</w:t>
      </w:r>
    </w:p>
    <w:p>
      <w:pPr>
        <w:pStyle w:val="Normal"/>
        <w:tabs>
          <w:tab w:val="clear" w:pos="720"/>
          <w:tab w:val="left" w:pos="200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овое предложение предоставить в виде локально-сметного расчета (локально–сметный расчет следует выполнять с применением территориальных единичных расценок Пермской области;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tabs>
          <w:tab w:val="clear" w:pos="720"/>
          <w:tab w:val="left" w:pos="200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ри разработке проектно-сметной документации получить исходные данные в МООУ СТ «Санаторная школа-интернат №5»»(с отметкой получения у представителя учреждения);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Гарантийный срок на выполненные работы должен составлять не менее 24 месяцев</w:t>
      </w:r>
    </w:p>
    <w:p>
      <w:pPr>
        <w:pStyle w:val="Normal"/>
        <w:ind w:left="709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Место выполнения работ: МООУ СТ «Санаторная школа-интернат № 5» </w:t>
      </w:r>
      <w:bookmarkStart w:id="0" w:name="OLE_LINK2"/>
      <w:bookmarkStart w:id="1" w:name="OLE_LINK1"/>
      <w:r>
        <w:rPr>
          <w:sz w:val="24"/>
          <w:szCs w:val="24"/>
        </w:rPr>
        <w:t>г. Пермь, ул. К. Пирожкова, 37</w:t>
      </w:r>
      <w:bookmarkEnd w:id="0"/>
      <w:bookmarkEnd w:id="1"/>
      <w:r>
        <w:rPr>
          <w:i/>
          <w:sz w:val="24"/>
          <w:szCs w:val="24"/>
        </w:rPr>
        <w:t>)</w:t>
      </w:r>
    </w:p>
    <w:p>
      <w:pPr>
        <w:pStyle w:val="Normal"/>
        <w:ind w:left="709" w:hanging="0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 Сроки выполнения работ: 45 дней со дня подписания муниципального контрак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 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рмолюкс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458,6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се воздушные силы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-клима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780,4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Отк</w:t>
      </w:r>
      <w:r>
        <w:rPr/>
        <w:t xml:space="preserve">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се воздушные силы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 ценовое предложение в виде локально-сметного рас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ермолюкс» и составила 499 458,65 (Четыреста девятьсот девяносто девять тысяч четыреста пятьдесят восемь) рублей 65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ООО «Компания «Термолюкс», (место нахождения - г. Пермь, ул. Тимирязева, 24а, цена муниципального контракта 499 458,65 (Четыреста девятьсот девяносто девять тысяч четыреста пятьдесят восемь) рублей 65 коп.)</w:t>
      </w:r>
      <w:r>
        <w:rPr>
          <w:i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, предложившим лучшую цену после цены, предложенной победителем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Виста-климат» (место нахождения - г. Пермь, ул. Тимирязева, 24а, цена муниципального контракта 499 780,40 (Четыреста девятьсот девяносто девять тысяч семьсот восемьдесят) рублей 40 коп.)</w:t>
      </w:r>
      <w:r>
        <w:rPr>
          <w:i/>
          <w:sz w:val="16"/>
          <w:szCs w:val="16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Коробейников</w:t>
            </w:r>
          </w:p>
        </w:tc>
      </w:tr>
      <w:tr>
        <w:trPr>
          <w:trHeight w:val="476" w:hRule="atLeast"/>
        </w:trPr>
        <w:tc>
          <w:tcPr>
            <w:tcW w:w="3190" w:type="dxa"/>
            <w:vMerge w:val="restart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restart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. Шилова </w:t>
            </w:r>
          </w:p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Лифарь</w:t>
            </w:r>
          </w:p>
        </w:tc>
      </w:tr>
      <w:tr>
        <w:trPr>
          <w:trHeight w:val="475" w:hRule="atLeast"/>
        </w:trPr>
        <w:tc>
          <w:tcPr>
            <w:tcW w:w="31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Куренков</w:t>
            </w:r>
          </w:p>
        </w:tc>
      </w:tr>
      <w:tr>
        <w:trPr/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Г.Дайбова</w:t>
            </w:r>
          </w:p>
        </w:tc>
      </w:tr>
      <w:tr>
        <w:trPr>
          <w:trHeight w:val="851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Коробейник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34:00Z</dcterms:created>
  <dc:creator>Институт госзакупок РАГС</dc:creator>
  <dc:description/>
  <cp:keywords/>
  <dc:language>en-US</dc:language>
  <cp:lastModifiedBy>asm</cp:lastModifiedBy>
  <cp:lastPrinted>2008-04-14T11:17:00Z</cp:lastPrinted>
  <dcterms:modified xsi:type="dcterms:W3CDTF">2008-11-10T08:15:00Z</dcterms:modified>
  <cp:revision>5</cp:revision>
  <dc:subject/>
  <dc:title>ПРОТОКОЛ ОЦЕНКИ И СОПОСТАВЛЕНИЯ ЗАЯВОК НА УЧАСТИЕ В КОНКУРСЕ </dc:title>
</cp:coreProperties>
</file>