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К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бщестроительные работы 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0» но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оробейников Геннадий Васильевич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лова Галин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фарь Владимир Константи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енков Алексей Иванович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Дайбова Ирина Глеб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4"/>
          <w:szCs w:val="24"/>
        </w:rPr>
        <w:t>Наименование – 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 Перми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>МООУ СТ «СШИ № 5» г. Перми)</w:t>
      </w:r>
    </w:p>
    <w:p>
      <w:pPr>
        <w:pStyle w:val="Normal"/>
        <w:ind w:firstLine="1134"/>
        <w:rPr>
          <w:i/>
          <w:i/>
          <w:sz w:val="16"/>
          <w:szCs w:val="16"/>
        </w:rPr>
      </w:pPr>
      <w:r>
        <w:rPr>
          <w:sz w:val="24"/>
          <w:szCs w:val="24"/>
        </w:rPr>
        <w:t>Руководитель – Коробейников Геннадий Васил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</w:t>
      </w:r>
      <w:r>
        <w:rPr>
          <w:sz w:val="22"/>
          <w:szCs w:val="22"/>
        </w:rPr>
        <w:t>.</w:t>
      </w:r>
      <w:r>
        <w:rPr>
          <w:sz w:val="24"/>
          <w:szCs w:val="24"/>
        </w:rPr>
        <w:t>Пермь, ул. К. Пирожкова, 3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3-24-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134" w:hanging="425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общестроительные работы 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(извещение № 16К от 31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1 ок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49 749,83 рублей (Четыреста сорок девять тысяч семьсот сорок девять рублей 83 коп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бюджет города Перми, в рамках проекта «Нов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2007" w:leader="none"/>
        </w:tabs>
        <w:ind w:left="709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ценовое предложение предоставить в виде локально-сметного расчета (локально–сметный расчет следует выполнять с применением территориальных единичных расценок Пермской области;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tabs>
          <w:tab w:val="clear" w:pos="720"/>
          <w:tab w:val="left" w:pos="200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Гарантийный срок на выполненные работы должен составлять не менее 12 месяцев;</w:t>
      </w:r>
    </w:p>
    <w:p>
      <w:pPr>
        <w:pStyle w:val="Normal"/>
        <w:tabs>
          <w:tab w:val="clear" w:pos="720"/>
          <w:tab w:val="left" w:pos="200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Место выполнения работ: МООУ СТ «Санаторная школа-интернат № 5» г. Пермь, ул. К. Пирожкова, 37;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Гарантийный срок на выполненные работы должен составлять не менее 24 месяцев</w:t>
      </w:r>
    </w:p>
    <w:p>
      <w:pPr>
        <w:pStyle w:val="Normal"/>
        <w:ind w:left="709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Место выполнения работ: МООУ СТ «Санаторная школа-интернат № 5» </w:t>
      </w:r>
      <w:bookmarkStart w:id="0" w:name="OLE_LINK2"/>
      <w:bookmarkStart w:id="1" w:name="OLE_LINK1"/>
      <w:r>
        <w:rPr>
          <w:sz w:val="24"/>
          <w:szCs w:val="24"/>
        </w:rPr>
        <w:t>г. Пермь, ул. К. Пирожкова, 37</w:t>
      </w:r>
      <w:bookmarkEnd w:id="0"/>
      <w:bookmarkEnd w:id="1"/>
      <w:r>
        <w:rPr>
          <w:i/>
          <w:sz w:val="24"/>
          <w:szCs w:val="24"/>
        </w:rPr>
        <w:t>)</w:t>
      </w:r>
    </w:p>
    <w:p>
      <w:pPr>
        <w:pStyle w:val="Normal"/>
        <w:ind w:left="709" w:hanging="0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 Сроки выполнения работ: 15 дней со дня подписания муниципального контрак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 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201,23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се воздушные силы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311,17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рикамье Строй» и составила 376 201,23 (Триста семьдесят шесть тысяч двести один) рублей 23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ООО «Прикамье Строй» (место нахождения - г.Пермь ул. Ш.Космонавтов д.407, цена муниципального контракта, 376 201,23 (Триста семьдесят шесть тысяч двести один) рублей 23 коп.)</w:t>
      </w:r>
      <w:r>
        <w:rPr>
          <w:i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)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ООО «Все воздушные силы» (место нахождения - г.Пермь ул. Васильева д.3 оф. 35, цена муниципального контракта, 379 311,17 (Триста семьдесят девять тысяч триста одиннадцать) рублей 17 коп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Коробейников</w:t>
            </w:r>
          </w:p>
        </w:tc>
      </w:tr>
      <w:tr>
        <w:trPr>
          <w:trHeight w:val="476" w:hRule="atLeast"/>
        </w:trPr>
        <w:tc>
          <w:tcPr>
            <w:tcW w:w="3190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. Шилова </w:t>
            </w:r>
          </w:p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Лифарь</w:t>
            </w:r>
          </w:p>
        </w:tc>
      </w:tr>
      <w:tr>
        <w:trPr>
          <w:trHeight w:val="475" w:hRule="atLeast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Курен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Г.Дайбова</w:t>
            </w:r>
          </w:p>
        </w:tc>
      </w:tr>
      <w:tr>
        <w:trPr>
          <w:trHeight w:val="851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Коробейник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52:00Z</dcterms:created>
  <dc:creator>Институт госзакупок РАГС</dc:creator>
  <dc:description/>
  <cp:keywords/>
  <dc:language>en-US</dc:language>
  <cp:lastModifiedBy>asm</cp:lastModifiedBy>
  <cp:lastPrinted>2008-04-14T11:17:00Z</cp:lastPrinted>
  <dcterms:modified xsi:type="dcterms:W3CDTF">2008-11-10T07:53:00Z</dcterms:modified>
  <cp:revision>3</cp:revision>
  <dc:subject/>
  <dc:title>ПРОТОКОЛ ОЦЕНКИ И СОПОСТАВЛЕНИЯ ЗАЯВОК НА УЧАСТИЕ В КОНКУРСЕ </dc:title>
</cp:coreProperties>
</file>