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bCs/>
              </w:rPr>
            </w:pPr>
            <w:r>
              <w:rPr/>
              <w:t>на на закупку, сборку и установку мебел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№ 14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                                                                                                                    «10» ноября 2008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седатель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халев Владимир Дмитрие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ы комиссии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кова Надежда Василь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ченко Наталия Борис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кретарь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врина Светлана Иван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Наименование запроса котировок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Cs/>
              </w:rPr>
            </w:pPr>
            <w:r>
              <w:rPr/>
              <w:t>на закупку, сборку и установку мебел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 соответствии с Извещением о проведении запроса котировок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(извещение № 5 от 30 октября 2008 года, размещено на официальном сайте «Администрации города Перми» (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в сети Интернет 30 октября 2008 года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Максимальная цена муниципального контракт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05 000 (сто пять тысяч)  рублей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 Источник финансирования закупки  бюджет.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. Требованиями, установленными в извещении о проведении запроса котировок (существенны-</w:t>
            </w:r>
          </w:p>
        </w:tc>
      </w:tr>
      <w:tr>
        <w:trPr/>
        <w:tc>
          <w:tcPr>
            <w:tcW w:w="10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и условиями муниципального контракта) являются: 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a</w:t>
            </w:r>
            <w:r>
              <w:rPr>
                <w:b w:val="false"/>
                <w:sz w:val="24"/>
                <w:szCs w:val="24"/>
              </w:rPr>
              <w:t>. Наличие необходимых сертификатов в соответствии с законодательством (санитарно-эпидемиологические заключения с синими  печатями), декларации о соответствии. Предоставить СанПиН, ГОСТ для учебной мебели. Предоставить прайс-листы с эскизами и техническими характеристиками мебели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и, сертификатов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>. МОУ «СОШ № 14» г.Перми, г.Пермь, ул. Маршала Рыбалко,101 Б</w:t>
            </w:r>
          </w:p>
        </w:tc>
      </w:tr>
    </w:tbl>
    <w:p>
      <w:pPr>
        <w:pStyle w:val="Normal"/>
        <w:jc w:val="center"/>
        <w:rPr/>
      </w:pPr>
      <w:r>
        <w:rPr/>
        <w:t>(место доставки поставляемых товаров, место выполнения работ, место оказания услуг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. Срок поставки товаров - в течение 30 календарных дней после подписания контракт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роки поставок товаров, выполнения работ, оказания услуг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 налоги и все расходы, которые могут возникнуть при исполнении условий Муниципального контракт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включенных (не включенных) в цену товаров, работ, услуг расходах, в том числе расходы на перевозку, страхование, уплату таможенных пошлин, налогов, сборов и других обязательных платежей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 xml:space="preserve">. оплата   будет    произведена   безналичными    перечислениями   денежных    средств   в  течение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ятнадцати рабочих дней со дня предоставления актов приемки выполненных работ, справки 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и выполненных работ и затрат, счета-фактуры на выполненные работы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До окончания указанного извещения о проведения запроса котировок срока подачи котировочных заявок поступило 4 (четыре)</w:t>
      </w:r>
      <w:r>
        <w:rPr>
          <w:b/>
        </w:rPr>
        <w:t xml:space="preserve"> </w:t>
      </w:r>
      <w:r>
        <w:rPr/>
        <w:t>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Участники размещения заказа: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280"/>
        <w:gridCol w:w="2314"/>
        <w:gridCol w:w="312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Шилова Е.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 306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0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Текст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 885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0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С-Пермь ЛТД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656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0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вант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 905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211"/>
        <w:gridCol w:w="5400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П Шилова Е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ие в прайс-листе эскизов мебел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lightGray"/>
        </w:rPr>
      </w:pPr>
      <w:r>
        <w:rPr/>
        <w:t xml:space="preserve">      </w:t>
      </w:r>
      <w:r>
        <w:rPr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КамТекст» и составила 95 885 (девяносто пять тысяч восемьсот восемьдесят пять) рублей.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Котировочная комиссия оценила котировочные заявки и приняла решение </w:t>
      </w:r>
    </w:p>
    <w:p>
      <w:pPr>
        <w:pStyle w:val="Normal"/>
        <w:jc w:val="both"/>
        <w:rPr/>
      </w:pPr>
      <w:r>
        <w:rPr/>
        <w:t xml:space="preserve">10.1. признать победителем в проведении запроса котировок 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мТекст»</w:t>
            </w:r>
          </w:p>
        </w:tc>
      </w:tr>
    </w:tbl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3, г.Пермь, ул.Васильева,3</w:t>
            </w:r>
          </w:p>
        </w:tc>
      </w:tr>
    </w:tbl>
    <w:p>
      <w:pPr>
        <w:pStyle w:val="Normal"/>
        <w:jc w:val="center"/>
        <w:rPr/>
      </w:pPr>
      <w:r>
        <w:rPr/>
        <w:t>Адрес юридический и фактический (для юридического лица), адрес регистрации и проживания (для физического лица) участника размещения заказа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: fara-mebel@mail.ru</w:t>
            </w:r>
          </w:p>
        </w:tc>
      </w:tr>
    </w:tbl>
    <w:p>
      <w:pPr>
        <w:pStyle w:val="Normal"/>
        <w:jc w:val="center"/>
        <w:rPr/>
      </w:pPr>
      <w:r>
        <w:rPr/>
        <w:t>Адрес электронной почты (при его наличии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95 885 (девяносто пять тысяч восемьсот восемьдесят пять) рубле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, руб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10.2. признать участником размещения заказа, предложившим большую, чем победитель цен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1. ООО «Квант»</w:t>
            </w:r>
          </w:p>
        </w:tc>
      </w:tr>
    </w:tbl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000, г.Пермь, ул.Коммунистическая, д.11а</w:t>
            </w:r>
          </w:p>
        </w:tc>
      </w:tr>
    </w:tbl>
    <w:p>
      <w:pPr>
        <w:pStyle w:val="Normal"/>
        <w:jc w:val="center"/>
        <w:rPr/>
      </w:pPr>
      <w:r>
        <w:rPr/>
        <w:t>Адрес юридический и фактический (для юридического лица), адрес регистрации и проживания (для физического лица) участника размещения заказа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рес электронной почты (при его налич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98 905 (девяносто восемь тысяч девятьсот пять) рубле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2. ООО «ЭЛЕКС-Пермь ЛТД»</w:t>
            </w:r>
          </w:p>
        </w:tc>
      </w:tr>
    </w:tbl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000, г.Пермь, ул. Ленина, д.9</w:t>
            </w:r>
          </w:p>
        </w:tc>
      </w:tr>
    </w:tbl>
    <w:p>
      <w:pPr>
        <w:pStyle w:val="Normal"/>
        <w:jc w:val="center"/>
        <w:rPr/>
      </w:pPr>
      <w:r>
        <w:rPr/>
        <w:t>Адрес юридический и фактический (для юридического лица), адрес регистрации и проживания (для физического лица) участника размещения заказа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: elecs@inbox.ru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рес электронной почты (при его налич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101 656  руб. (сто одна тысяча шестьсот пятьдесят шесть) рублей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, руб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о на официальном сайте «Администрации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Подписи:</w:t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 xml:space="preserve"> </w:t>
      </w:r>
      <w:r>
        <w:rPr/>
        <w:t>комиссии:                                                                     ___________________________/</w:t>
      </w:r>
      <w:r>
        <w:rPr>
          <w:u w:val="single"/>
        </w:rPr>
        <w:t>Крохалев В.Д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/>
      </w:pPr>
      <w:r>
        <w:rPr/>
        <w:t xml:space="preserve">Члены котировочной комиссии: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 / </w:t>
      </w:r>
      <w:r>
        <w:rPr>
          <w:u w:val="single"/>
        </w:rPr>
        <w:t>Полякова Н.В.</w:t>
      </w:r>
      <w:r>
        <w:rPr/>
        <w:t xml:space="preserve">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</w:t>
      </w:r>
      <w:r>
        <w:rPr/>
        <w:t>_____________________________ /</w:t>
      </w:r>
      <w:r>
        <w:rPr>
          <w:u w:val="single"/>
        </w:rPr>
        <w:t>Шевченко Н.Б.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комиссии:                                                                      __________________________ / </w:t>
      </w:r>
      <w:r>
        <w:rPr>
          <w:u w:val="single"/>
        </w:rPr>
        <w:t>Шаврина С.И.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7:13:00Z</dcterms:created>
  <dc:creator>Директор</dc:creator>
  <dc:description/>
  <cp:keywords/>
  <dc:language>en-US</dc:language>
  <cp:lastModifiedBy>sklad</cp:lastModifiedBy>
  <cp:lastPrinted>2008-11-10T11:33:00Z</cp:lastPrinted>
  <dcterms:modified xsi:type="dcterms:W3CDTF">2008-11-10T06:45:00Z</dcterms:modified>
  <cp:revision>73</cp:revision>
  <dc:subject/>
  <dc:title>ПРОТОКОЛ № 1</dc:title>
</cp:coreProperties>
</file>