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13-5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 на предоставление охранных услуг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Муниципальный заказчик: МУЗ «Городская поликлиника №13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</w:t>
        <w:tab/>
        <w:t xml:space="preserve">                      «10» ноября 2008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2"/>
        <w:jc w:val="both"/>
        <w:rPr/>
      </w:pPr>
      <w:r>
        <w:rPr>
          <w:sz w:val="22"/>
          <w:szCs w:val="22"/>
        </w:rPr>
        <w:t>1.1. Председатель комиссии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Кукевич Светлана Юрье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отаева Елена Валенти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амойленко Светлана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телева Александр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 Наименование предмета запроса котировок:  предоставление охранных услу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извещение № 13-5 от 31.10.2008 года, размещено на официальном сайте «Администрация города Перми» (www.gorodperm.ru) в сети Интернет 31.10.2008 года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Источник финансирования: средства ОМС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 Место оказания услуг: ул. Гусарова,7 – поликлиника; ул. Муромская,21 – стациона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 Срок оказания услуг: с даты заключения контракта по  31.12.08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Требования и характеристики оказываемых услуг: указаны в техническом задании  (приложение №2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Максимальная цена контракта  97 200,00 (Девяносто семь тысяч двести рублей, 00 коп.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Цена контракта  включает в себя все выплаченные или подлежащие выплате налоги и сборы, затраты на заработную плату охранника, заработную плату обслуживающего персонала,  все расходы которые могут возникнуть при исполнении настоящего Контракта. Котировочные заявки, цена которых превысит максимальную цену контракта, не рассматриваются и подлежат отклонению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 Срок   и условия оплаты: Оплата производиться путем перечисления средств в течении 7 банковских дней с даты получения акта приема-сдачи оказанных услуг и счета фактуры за эти услуг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0. Участники размещения заказа:</w:t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117"/>
        <w:gridCol w:w="3685"/>
        <w:gridCol w:w="2275"/>
      </w:tblGrid>
      <w:tr>
        <w:trPr>
          <w:trHeight w:val="149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ЧОП «МАРАНТ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 664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А «Регион-Безопасность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24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)Признать все 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2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ОО «ОА «Регион-Безопасность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г. Пермь, Героев Хасана, 15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тический адрес: г. Пермь, Хлебозаводская,2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- 84 240,00 (Восемьдесят четыре тысячи двести сорок рублей, 00 коп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знать предложение о цене контракта которого содержит лучшие условия о цене контракта, следующее после предложных победителем в проведении запроса котировок ООО ЧОП «МАРАНТ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_________________ Кукевич Светлана Ю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_________ Коротаева Елена Валенти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_________________ Самойленко Светлана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_________________ Метелева Александра Никола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077" w:right="708" w:gutter="0" w:header="0" w:top="22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6:39:00Z</dcterms:created>
  <dc:creator>Институт госзакупок РАГС</dc:creator>
  <dc:description/>
  <cp:keywords/>
  <dc:language>en-US</dc:language>
  <cp:lastModifiedBy>1031</cp:lastModifiedBy>
  <cp:lastPrinted>2008-11-10T13:52:00Z</cp:lastPrinted>
  <dcterms:modified xsi:type="dcterms:W3CDTF">2008-11-10T09:17:00Z</dcterms:modified>
  <cp:revision>3</cp:revision>
  <dc:subject/>
  <dc:title>ПРОТОКОЛ ОЦЕНКИ И СОПОСТАВЛЕНИЯ ЗАЯВОК НА УЧАСТИЕ В КОНКУРСЕ </dc:title>
</cp:coreProperties>
</file>