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на выполнение работ  по  замене  око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/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«10» ноября  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 Батуева Л.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работ по замене оконных блоков 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9  от 28.10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28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50 000,00 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краевой 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сертификата на поставляемое оборудование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4 998,3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307,8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 381, 6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173, 5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ь 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 862,4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500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 ООО «Аль Тер»  и составила 442 862,45 ( рублей</w:t>
      </w:r>
      <w:r>
        <w:rPr>
          <w:sz w:val="28"/>
          <w:szCs w:val="28"/>
        </w:rPr>
        <w:t>) 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победителем в проведении запроса котировок  ООО .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614112 г. Пермь, ул. Карбышева 82/2-36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й адрес:            614107 г. Пермь, ул. Хрустальная 5 оф.1  . </w:t>
      </w:r>
    </w:p>
    <w:p>
      <w:pPr>
        <w:pStyle w:val="Normal"/>
        <w:ind w:left="110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муниципального контракта         -        442 862,45 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ООО « Новострой 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–    </w:t>
      </w:r>
      <w:r>
        <w:rPr>
          <w:b/>
          <w:sz w:val="28"/>
          <w:szCs w:val="28"/>
        </w:rPr>
        <w:t>614070 г. Пермь, ул. Макаренко 46-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й адрес -  </w:t>
      </w:r>
      <w:r>
        <w:rPr>
          <w:b/>
          <w:sz w:val="28"/>
          <w:szCs w:val="28"/>
        </w:rPr>
        <w:t>614101 г. Пермь, ул.  Автозаводская 9 «а»</w:t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      -         443 307,89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 Щигол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О.А.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Л.А. Пелен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Батуева Л.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01:00Z</dcterms:created>
  <dc:creator>Анатолий</dc:creator>
  <dc:description/>
  <cp:keywords/>
  <dc:language>en-US</dc:language>
  <cp:lastModifiedBy>Секретарь</cp:lastModifiedBy>
  <cp:lastPrinted>2008-11-10T07:22:00Z</cp:lastPrinted>
  <dcterms:modified xsi:type="dcterms:W3CDTF">2008-11-10T04:22:00Z</dcterms:modified>
  <cp:revision>21</cp:revision>
  <dc:subject/>
  <dc:title>Приложение №7</dc:title>
</cp:coreProperties>
</file>