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ноября  2008 г. № 10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4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Акимов Ю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5 457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ПС-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36 887, 1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кология комплексные коммуникации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65 118,07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right" w:pos="2302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орожно-строительное управление Коми-Пермяцкого строительного треста 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09 643 , 2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ворец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48 567 ,4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Юстел 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35 871,4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квамир-плю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412 553,11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- ком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70 ,1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Уралстройсерви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 360,68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интез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 732, 2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 292 ,52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ООО «Пик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1 645 ,61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арх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487 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ное предприятие «Вариант»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340,1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окшаров Ю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 236 ,00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ну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003,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__ Щигол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О.А. Ковров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Л.А. Пеленева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Батуева Л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9:00Z</dcterms:created>
  <dc:creator>Анатолий</dc:creator>
  <dc:description/>
  <cp:keywords/>
  <dc:language>en-US</dc:language>
  <cp:lastModifiedBy>Секретарь</cp:lastModifiedBy>
  <cp:lastPrinted>2008-11-10T13:10:00Z</cp:lastPrinted>
  <dcterms:modified xsi:type="dcterms:W3CDTF">2008-11-10T10:17:00Z</dcterms:modified>
  <cp:revision>14</cp:revision>
  <dc:subject/>
  <dc:title>Приложение № 1 </dc:title>
</cp:coreProperties>
</file>