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 МОУ «СОШ №108»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Т.Д.Костромитино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________________200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ектная ведом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ов работ на капитальный (текущий) ремо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У «СОШ №10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акт технического осмотра от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800"/>
        <w:gridCol w:w="1980"/>
      </w:tblGrid>
      <w:tr>
        <w:trPr>
          <w:trHeight w:val="6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блоков из ПВХ: площадью проема до 2,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одоконных досок ПВХ: в каменных стенах толщиной до 0,5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</w:tr>
      <w:tr>
        <w:trPr>
          <w:trHeight w:val="7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штукатурки откосов внутри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</w:tr>
      <w:tr>
        <w:trPr>
          <w:trHeight w:val="5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ицовка оконных откосов пласт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штукатурки наружных отко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ска фасадов по подготовле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по АХЧ______________________________/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49:00Z</dcterms:created>
  <dc:creator>Секретарь</dc:creator>
  <dc:description/>
  <cp:keywords/>
  <dc:language>en-US</dc:language>
  <cp:lastModifiedBy>Секретарь</cp:lastModifiedBy>
  <cp:lastPrinted>2008-11-06T14:24:00Z</cp:lastPrinted>
  <dcterms:modified xsi:type="dcterms:W3CDTF">2008-11-10T09:20:00Z</dcterms:modified>
  <cp:revision>11</cp:revision>
  <dc:subject/>
  <dc:title/>
</cp:coreProperties>
</file>