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9 от 10.11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3780" w:firstLine="6"/>
        <w:rPr/>
      </w:pPr>
      <w:r>
        <w:rPr/>
        <w:t>Директор гимназии № 3</w:t>
        <w:tab/>
        <w:tab/>
        <w:t xml:space="preserve">           Т.В.Новикова</w:t>
      </w:r>
    </w:p>
    <w:p>
      <w:pPr>
        <w:pStyle w:val="Normal"/>
        <w:ind w:left="3780" w:firstLine="6"/>
        <w:rPr/>
      </w:pPr>
      <w:r>
        <w:rPr/>
        <w:t>10.11.200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приобретение оборудования в кабинет физики  МОУ «Гимназия №3» г. Перми по адресу г. Пермь, ул. Звенигородская, 11 </w:t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 xml:space="preserve">Предметом запроса котировок является приобретение оборудования в кабинет физики МОУ «Гимназия №3» г. Перми по адресу г. Пермь, ул. Звенигородская, 11. </w:t>
      </w:r>
    </w:p>
    <w:p>
      <w:pPr>
        <w:pStyle w:val="Normal"/>
        <w:shd w:fill="FFFFFF" w:val="clear"/>
        <w:jc w:val="center"/>
        <w:rPr/>
      </w:pPr>
      <w:r>
        <w:rPr>
          <w:b/>
        </w:rPr>
        <w:t>2. Место, срок и условия поставки товаров:</w:t>
      </w:r>
    </w:p>
    <w:p>
      <w:pPr>
        <w:pStyle w:val="Normal"/>
        <w:shd w:fill="FFFFFF" w:val="clear"/>
        <w:jc w:val="both"/>
        <w:rPr/>
      </w:pPr>
      <w:r>
        <w:rPr/>
        <w:t>МОУ «Гимназия  № 3» г. Перми (кабинет 19, второй этаж основного здания по адресу ул. Звенигородская, 11)</w:t>
      </w:r>
    </w:p>
    <w:p>
      <w:pPr>
        <w:pStyle w:val="Normal"/>
        <w:shd w:fill="FFFFFF" w:val="clear"/>
        <w:jc w:val="both"/>
        <w:rPr/>
      </w:pPr>
      <w:r>
        <w:rPr/>
        <w:t>Срок поставки товаров</w:t>
      </w:r>
      <w:r>
        <w:rPr>
          <w:color w:val="000000"/>
        </w:rPr>
        <w:t>: с момента подписания контракта в течение 8 рабочих дней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Начальная цена контракта</w:t>
      </w:r>
    </w:p>
    <w:p>
      <w:pPr>
        <w:pStyle w:val="Normal"/>
        <w:shd w:fill="FFFFFF" w:val="clear"/>
        <w:jc w:val="both"/>
        <w:rPr/>
      </w:pPr>
      <w:r>
        <w:rPr>
          <w:bCs/>
          <w:sz w:val="22"/>
          <w:szCs w:val="22"/>
        </w:rPr>
        <w:t>Начальная максимальная цена контракта составляет 411345,80 (Четыреста одиннадцать тысяч триста сорок пять рублей 80 копеек)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Спецификация кабинета физики:</w:t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341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акуумный Комовского НВ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метр-анерои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ромет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атмосферного да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давления в жидкости от высоты столб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сообщающиес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Ньюто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Паскаля ШП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демонстрационный цифрово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метр демонстрационный цифрово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оединительных провод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 полосовой демонстрационный (пар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чка стеклянная 22 с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чка эбонитов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 электростатический (пар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ВСМ 100-2 с комплектом гирь НГ (10мг-100г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-моток КМ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амперметр лабораторный (учебны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грузов лабораторный (4х50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лабораторный «Электричество» 20 работ по программе 8-11 классов. В набор входят кювета с электродами, 2 лампы, потенциометр, электродвигатель, 2 катушки, магниты, компас, комплект проводов, металлический лист. Для работы необходимы лабораторные амперметры и источник питания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сопроти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лабораторный (0-100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 «Магнитное поле» (18 опытов, 35 минут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 «Физика 2» (Волновые процессы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ученический 2-х местный лабораторный физический 1300х600х760 регулируемый с бортом, ламинированная ДСП, толщина ДСП – не менее 16 мм, кромка ПВХ, с двумя розетками (при монтаже возможно размещение электропроводки внутри ножек стола), металлокаркас квадратная труба, цвет металлического каркаса – серый, цвет столешницы – орех или бук, крючки для портфелей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группа роста №6,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руппа роста №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: спинка и сиденье деревянные или ФГК толщиной не менее 8 мм, цвет как у столов, металлокаркас квадратная труба, цвет металлического каркаса – серый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уппа роста №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уппа роста №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ЗАКАЗЧИКА: мебель должна соответствовать существующим стандартам, нормативным документам с соблюдением санитарно-эпидемиологических правил Сан ПиН 2.4.2. 1178-02, гигиенические требования к условиям обучения в образовательных учреждениях, которые введены в действие 1 сентября 2003 года Постановлением Главного государственного санитарного врача Российской Федерации от 28.11.2002 г. №44. Поставляемая мебель должна быть безопасной, прочной, удобной и иметь сертификат качества на изделия с гарантией не менее одного года. Столешница стола должна крепиться к металлокаркасу через планшайбу, с плавающей гайкой, что позволяет отказаться от складного крепления с выходом головок, болтов на рабочую поверхность стола и иметь кромку ПВХ толщиной 2 мм. Сиденье стула должно крепиться клепками. ПОСТАВЩИК обязан предоставить в конкурсной документации фото своей мебели.</w:t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1:41:00Z</dcterms:created>
  <dc:creator>Татьяна Владимировна</dc:creator>
  <dc:description/>
  <dc:language>en-US</dc:language>
  <cp:lastModifiedBy>Татьяна Владимировна</cp:lastModifiedBy>
  <cp:lastPrinted>2008-11-10T14:23:00Z</cp:lastPrinted>
  <dcterms:modified xsi:type="dcterms:W3CDTF">2008-11-10T09:24:00Z</dcterms:modified>
  <cp:revision>5</cp:revision>
  <dc:subject/>
  <dc:title>Приложение 3 </dc:title>
</cp:coreProperties>
</file>