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09 от 10.11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341"/>
        <w:gridCol w:w="14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вакуумный Комовского НВ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ометр-анерои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ромет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атмосферного дав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давления в жидкости от высоты столб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ды сообщающиес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а Ньюто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Паскаля ШПс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ерметр демонстрационный цифрово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тметр демонстрационный цифрово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оединительных проводо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 полосовой демонстрационный (пар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очка стеклянная 22 с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очка эбонитов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тан электростатический (пар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ВСМ 100-2 с комплектом гирь НГ (10мг-100г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ушка-моток КМ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иамперметр лабораторный (учебный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грузов лабораторный (4х50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лабораторный «Электричество» 20 работ по программе 8-11 классов. В набор входят кювета с электродами, 2 лампы, потенциометр, электродвигатель, 2 катушки, магниты, компас, комплект проводов, металлический лист. Для работы необходимы лабораторные амперметры и источник питания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ь сопротивл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лабораторный (0-100С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 «Магнитное поле» (18 опытов, 35 минут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 «Физика 2» (Волновые процессы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ученический 2-х местный лабораторный физический 1300х600х760 регулируемый с бортом, ламинированная ДСП, толщина ДСП – не менее 16 мм, кромка ПВХ, с двумя розетками (при монтаже возможно размещение электропроводки внутри ножек стола), металлокаркас квадратная труба, цвет металлического каркаса – серый, цвет столешницы – орех или бук, крючки для портфелей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группа роста №6,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группа роста №5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ученический: спинка и сиденье деревянные или ФГК толщиной не менее 8 мм, цвет как у столов, металлокаркас квадратная труба, цвет металлического каркаса – серый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уппа роста №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уппа роста №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411345,80 </w:t>
      </w:r>
      <w:r>
        <w:rPr/>
        <w:t>(Четыреста одиннадцать тысяч триста сорок пять рублей 8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иректор гимназии №3 </w:t>
        <w:tab/>
        <w:tab/>
        <w:tab/>
        <w:tab/>
        <w:tab/>
        <w:tab/>
        <w:tab/>
        <w:t>Т.В.Нов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1:46:00Z</dcterms:created>
  <dc:creator>Директор Новикова Т.В.</dc:creator>
  <dc:description/>
  <dc:language>en-US</dc:language>
  <cp:lastModifiedBy>Директор Новикова Т.В.</cp:lastModifiedBy>
  <dcterms:modified xsi:type="dcterms:W3CDTF">2008-11-10T09:28:00Z</dcterms:modified>
  <cp:revision>4</cp:revision>
  <dc:subject/>
  <dc:title>Приложение 1</dc:title>
</cp:coreProperties>
</file>