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>по выполнению текущего ремонта по общестроительным работам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омещениях основного здания и филиала 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МОУ «Гимназия №3» г. Перми 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8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>10.11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Гимназия №3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30, г.Пермь, ул. Звенигородская, 11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/факс (342) 273 51 73, (342) 274 57 14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Пермского края.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499000 руб.</w:t>
      </w:r>
      <w:r>
        <w:rPr>
          <w:szCs w:val="24"/>
        </w:rPr>
        <w:t xml:space="preserve"> (Четыреста девяносто девять тысяч рублей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выполнению работ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помещения основного</w:t>
      </w:r>
      <w:r>
        <w:rPr>
          <w:b/>
          <w:szCs w:val="24"/>
        </w:rPr>
        <w:t xml:space="preserve"> </w:t>
      </w:r>
      <w:r>
        <w:rPr>
          <w:szCs w:val="24"/>
        </w:rPr>
        <w:t>здания и филиала</w:t>
      </w:r>
      <w:r>
        <w:rPr>
          <w:b/>
          <w:szCs w:val="24"/>
        </w:rPr>
        <w:t xml:space="preserve"> </w:t>
      </w:r>
      <w:r>
        <w:rPr>
          <w:szCs w:val="24"/>
        </w:rPr>
        <w:t>МОУ «Гимназия №3», г.Пермь, ул. Звенигородская, 11 и ул. Лобвинская,12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5 календарных дней с момента подписания муниципального контракта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предоплата в размере 30% будет произведена безналичным перечислением денежных средств во время подписания муниципального контракта, оставшаяся сумма оплата оказанных услуг будет произведена безналичным перечислением денежных средств в течение 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выполнение текущего ремонта по общестроительным работам в помещениях основного здания и филиала МОУ «Гимназия №3» г. Перми по адресу г. Пермь, ул. Звенигородская, 11 и ул. Лобвинская, 12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предоставлением указанных товаров.</w:t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2 часов (время местное) 18.11.2008 г. по адресу: г.Пермь, ул.Звенигородская, 11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  <w:t xml:space="preserve">Победителю в течение 7 дней с момента подписания протокола оценки и сопоставления котировочных заявок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Директор гимназии</w:t>
        <w:tab/>
        <w:tab/>
        <w:tab/>
        <w:tab/>
        <w:tab/>
        <w:tab/>
        <w:tab/>
        <w:tab/>
        <w:t>Т.В.Новикова</w:t>
      </w:r>
    </w:p>
    <w:sectPr>
      <w:type w:val="nextPage"/>
      <w:pgSz w:w="11906" w:h="16838"/>
      <w:pgMar w:left="969" w:right="7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42:00Z</dcterms:created>
  <dc:creator>tevelevadb</dc:creator>
  <dc:description/>
  <cp:keywords/>
  <dc:language>en-US</dc:language>
  <cp:lastModifiedBy>Директор Новикова Т.В.</cp:lastModifiedBy>
  <cp:lastPrinted>2008-11-05T15:34:00Z</cp:lastPrinted>
  <dcterms:modified xsi:type="dcterms:W3CDTF">2008-11-10T15:10:00Z</dcterms:modified>
  <cp:revision>15</cp:revision>
  <dc:subject/>
  <dc:title>Извещение о проведении открытого конкурса </dc:title>
</cp:coreProperties>
</file>