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08 от 10.11.2008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742"/>
        <w:gridCol w:w="1838"/>
        <w:gridCol w:w="1429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рабо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сновное здание гимназии по адресу ул. Звенигородская, 1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борка плинтус деревянных и из пластмассовых материал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 плинтус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2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6+1,3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борка покрытий полов из линолеума и релина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2 покрыт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7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4+1,6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борка покрытий полов из древеноволокнистых пли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2 покрыт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ройство оснований под покрытие пола из древесно-волокнистых плит на мастике в один слой площадью до 20 м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2 основа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ройство покрытий из линолеума на клее бустилат.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2 покрыт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7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4+1,6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инолеум огнезащитный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,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ройство плинтусов поливинилхлоридных на клее КН-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 плинтус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,3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+1,3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льной плинтус из гнутого профил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+40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Филиал гимназии по адресу ул. Лобвинская, 1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борка плинтус деревянных и из пластмассовых материал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 плинтус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6+1,3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борка покрытий полов из линолеума и релина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2 покрыт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борка покрытий полов из древеноволокнистых пли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2 покрыт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ройство оснований под покрытие пола из древесно-волокнистых плит на мастике в один слой площадью до 20 м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2 основа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ройство покрытий из линолеума на клее бустилат.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2 покрыт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инолеум огнезащитный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,9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ройство плинтусов поливинилхлоридных на клее КН-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 плинтус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8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льной плинтус из гнутого профил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Холл филиала гимназии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ройство стяжек цементных толщиной 20м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м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яжк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стая окраска масляными составами по дереву пол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рашиваемой поверхн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26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борка плинтус деревянных и из пластмассовых материал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 плинтус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6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борка покрытий полов из линолеума и релина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2 покрыт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9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ройство покрытий из линолеума на клее бустилат.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2 покрыт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9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инолеум огнезащитный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ройство плинтусов поливинилхлоридных на клее КН-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м плинтус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6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льной плинтус из гнутого профил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очие работы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сор строительный с погрузкой вручную - погруз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</w:t>
            </w:r>
          </w:p>
        </w:tc>
      </w:tr>
    </w:tbl>
    <w:p>
      <w:pPr>
        <w:pStyle w:val="Normal"/>
        <w:jc w:val="both"/>
        <w:rPr/>
      </w:pPr>
      <w:r>
        <w:rPr/>
        <w:t xml:space="preserve">ИТОГО начальная стоимость контракта составляет </w:t>
      </w:r>
      <w:r>
        <w:rPr>
          <w:b/>
        </w:rPr>
        <w:t xml:space="preserve">499000,00 </w:t>
      </w:r>
      <w:r>
        <w:rPr/>
        <w:t>(Четыреста девяносто девять тысяч рублей 00 копеек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Директор гимназии №3 </w:t>
        <w:tab/>
        <w:tab/>
        <w:tab/>
        <w:tab/>
        <w:tab/>
        <w:tab/>
        <w:tab/>
        <w:t>Т.В.Нов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20:08:00Z</dcterms:created>
  <dc:creator>Директор Новикова Т.В.</dc:creator>
  <dc:description/>
  <dc:language>en-US</dc:language>
  <cp:lastModifiedBy>Татьяна Владимировна</cp:lastModifiedBy>
  <cp:lastPrinted>2008-11-10T15:10:00Z</cp:lastPrinted>
  <dcterms:modified xsi:type="dcterms:W3CDTF">2008-11-10T10:10:00Z</dcterms:modified>
  <cp:revision>5</cp:revision>
  <dc:subject/>
  <dc:title>Приложение 1</dc:title>
</cp:coreProperties>
</file>