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96А от  « 11 » ноября 2008 г. о проведении открытого аукциона на право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муниципального учреждения «Стадиона «Спу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открытый аукци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физической культуры и спорта «Стадион «Спутник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 – 614034  г. Пермь ул. Мензелинская,1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(342) 250-03-95, 250-23-9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контракт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ограждения стади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614034  г. Пермь ул. Мензелинская,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Начало выполнения работ</w:t>
      </w:r>
      <w:r>
        <w:rPr/>
        <w:t xml:space="preserve"> - в течении 5 дней со дня заключения муниципально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Максимальный срок выполнения работ</w:t>
      </w:r>
      <w:r>
        <w:rPr>
          <w:color w:val="000000"/>
        </w:rPr>
        <w:t xml:space="preserve"> - 30 календарных дн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раткая характеристика основных работ: </w:t>
      </w:r>
    </w:p>
    <w:p>
      <w:pPr>
        <w:pStyle w:val="Normal"/>
        <w:jc w:val="both"/>
        <w:rPr/>
      </w:pPr>
      <w:r>
        <w:rPr/>
        <w:tab/>
        <w:t>Разборка деревянных заборов (глухих из строганных досок), установка монтажных изделий массой до 20 кг. на сущ.ж/б столбы, монтаж решеток ограждения площадки, масляная окраска металлических поверхностей (решеток, труб).</w:t>
      </w:r>
    </w:p>
    <w:p>
      <w:pPr>
        <w:pStyle w:val="Normal"/>
        <w:jc w:val="both"/>
        <w:rPr/>
      </w:pPr>
      <w:r>
        <w:rPr/>
        <w:tab/>
        <w:t>Виды и объемы работ указаны в локально-сметном расчете.(Приложение №6 к документации об аукцион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привлечение субподрядчиков (соисполнителей) к исполнению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Начальная максимальная цена контракта</w:t>
      </w:r>
      <w:r>
        <w:rPr/>
        <w:t xml:space="preserve"> – 2367882,40</w:t>
      </w:r>
      <w:r>
        <w:rPr>
          <w:color w:val="000000"/>
        </w:rPr>
        <w:t xml:space="preserve"> руб. (два миллиона триста шестьдесят семь тысяч восемьсот восемьдесят два рубля 40 копейки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2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в подтрибунных помещениях стади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614034  г. Пермь ул. Мензелинская,12</w:t>
      </w:r>
    </w:p>
    <w:p>
      <w:pPr>
        <w:pStyle w:val="Normal"/>
        <w:shd w:fill="FFFFFF" w:val="clear"/>
        <w:autoSpaceDE w:val="false"/>
        <w:jc w:val="both"/>
        <w:rPr/>
      </w:pPr>
      <w:r>
        <w:rPr>
          <w:u w:val="single"/>
        </w:rPr>
        <w:t>Начало выполнения работ</w:t>
      </w:r>
      <w:r>
        <w:rPr/>
        <w:t xml:space="preserve"> - в течении 5 дней со дня заключения муниципального контракт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Максимальный срок выполнения работ</w:t>
      </w:r>
      <w:r>
        <w:rPr>
          <w:color w:val="000000"/>
        </w:rPr>
        <w:t xml:space="preserve"> - 60 календарных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раткая характеристика основных работ: </w:t>
      </w:r>
    </w:p>
    <w:p>
      <w:pPr>
        <w:pStyle w:val="Normal"/>
        <w:rPr/>
      </w:pPr>
      <w:r>
        <w:rPr/>
        <w:t>Виды и объемы работ указаны в локально-сметном расчете.(Приложение №6 к документации об аукцион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привлечение субподрядчиков (соисполнителей) к исполнению муниципального контракта.</w:t>
      </w:r>
    </w:p>
    <w:p>
      <w:pPr>
        <w:pStyle w:val="Normal"/>
        <w:jc w:val="both"/>
        <w:rPr/>
      </w:pPr>
      <w:r>
        <w:rPr>
          <w:u w:val="single"/>
        </w:rPr>
        <w:t>Начальная максимальная цена контракта</w:t>
      </w:r>
      <w:r>
        <w:rPr/>
        <w:t xml:space="preserve"> – 4579698,44</w:t>
      </w:r>
      <w:r>
        <w:rPr>
          <w:color w:val="000000"/>
        </w:rPr>
        <w:t xml:space="preserve"> руб. (четыре миллиона пятьсот семьдесят девять тысяч шестьсот девяносто восемь рублей 44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Источник финансирования</w:t>
      </w:r>
      <w:r>
        <w:rPr/>
        <w:t>: бюджет города 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Шаг аукциона» установлен в размере пяти процентов начальной (максимальной) цены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 11.11.2008 г. документация об аукционе предоставляется после письменного запроса в течение двух рабочих дней со дня получения запроса по адресу: г. Пермь, ул. Мензелинская,12, контактные лица: Новиков Константин Леонидович  тел./факс:(342) 250-03-95 , Дубенец Анна Игоревна тел.: (342)250-23-9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одновременно с извещением о проведении открытого аукциона на официальном сайте г.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gorodperm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Для участия в открытом аукционе участнику размещения заказа необходимо представить пакет документов указанных в документации об аукционе, до  10  час. 00 мин. 02.12.2008 года по адресу: г. Пермь, ул. Мензелинская,12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ается на « 02 » декабря 2008 г. в 10 часов 00 минут по адресу: ул. Мензелинская,1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Муниципальный контракт должен быть заключен в срок не ранее 10 дней и не позднее 15 дней со дня размещения протокола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2 часов 00 минут « 11 » декабря 2008 г. г. Пермь ул. Сибирская 15, управление муниципального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ом предусматривается аванс в размере 30% от цены контракта в течении 20 (двадцати) банковских дней с момента подписания акта приема-передачи объекта в работу путем перечисления денежных средств на расчетный счет подряд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выполнение работы производится по безналичного расчету путем перечисления денежных средств на расчетный счет исполнителя заказа на основании счета-фактуры и акта приема – передачи выполненных и оказанных услуг в течение 10 банковских дней со дня подписания так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Директор стадиона «Спутник»</w:t>
        <w:tab/>
        <w:tab/>
        <w:tab/>
        <w:tab/>
        <w:tab/>
        <w:tab/>
        <w:t>К.Л. Нов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0:23:00Z</dcterms:created>
  <dc:creator>User</dc:creator>
  <dc:description/>
  <cp:keywords/>
  <dc:language>en-US</dc:language>
  <cp:lastModifiedBy>ump18</cp:lastModifiedBy>
  <cp:lastPrinted>2008-11-06T14:15:00Z</cp:lastPrinted>
  <dcterms:modified xsi:type="dcterms:W3CDTF">2008-11-06T09:15:00Z</dcterms:modified>
  <cp:revision>39</cp:revision>
  <dc:subject/>
  <dc:title>Извещение № 2 от  20 июля 2008 г</dc:title>
</cp:coreProperties>
</file>