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ОТОКОЛ АУКЦИОНА № 635А/4/2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>на право заключения муниципального контракта на поставку периодических печатных изданий для комплектования библиотечного фонда МУК "Объединение муниципальных</w:t>
      </w:r>
      <w:r>
        <w:rPr>
          <w:b/>
          <w:sz w:val="28"/>
          <w:szCs w:val="28"/>
        </w:rPr>
        <w:t xml:space="preserve"> </w:t>
      </w:r>
      <w:r>
        <w:rPr>
          <w:b/>
        </w:rPr>
        <w:t>библиотек"</w:t>
      </w:r>
      <w:r>
        <w:rPr>
          <w:b/>
          <w:sz w:val="28"/>
          <w:szCs w:val="28"/>
        </w:rPr>
        <w:t xml:space="preserve"> </w:t>
      </w:r>
      <w:r>
        <w:rPr>
          <w:b/>
        </w:rPr>
        <w:t>в первом полугодии 2009 год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для МУК «Объединение муниципальных библиотек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0» но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 4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</w:t>
      </w:r>
      <w:r>
        <w:rPr>
          <w:sz w:val="28"/>
        </w:rPr>
        <w:t xml:space="preserve"> </w:t>
      </w:r>
      <w:r>
        <w:rPr/>
        <w:t>заключения муниципального контракта на поставку периодических печатных изданий для комплектования библиотечного фонда МУК "Объединение муниципальных</w:t>
      </w:r>
      <w:r>
        <w:rPr>
          <w:sz w:val="28"/>
          <w:szCs w:val="28"/>
        </w:rPr>
        <w:t xml:space="preserve"> </w:t>
      </w:r>
      <w:r>
        <w:rPr/>
        <w:t>библиотек"</w:t>
      </w:r>
      <w:r>
        <w:rPr>
          <w:sz w:val="28"/>
          <w:szCs w:val="28"/>
        </w:rPr>
        <w:t xml:space="preserve"> </w:t>
      </w:r>
      <w:r>
        <w:rPr/>
        <w:t>в первом полугодии 2009 года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О.И.Буклаков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И.М.Федоровцев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Е.К.Чазов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6» ноября 2008 года (Протокол рассмотрения заявок на участие в открытом аукционе № 635 А/4/1 от «06» ноябр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</w:t>
      </w:r>
      <w:r>
        <w:rPr/>
        <w:t>2 150 000,00 (два миллиона сто пятьдесят тысяч) 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07 500 рублей</w:t>
      </w:r>
      <w:r>
        <w:rPr>
          <w:i/>
        </w:rPr>
        <w:t xml:space="preserve">, </w:t>
      </w:r>
      <w:r>
        <w:rPr/>
        <w:t>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98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25"/>
        <w:gridCol w:w="2757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Урал-Пресс Пермь» 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Дружбы, д. 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Дружбы, д. 3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есса-Люкс»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Дружбы, 17-1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Лебедева, д. 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поступило от участника аукциона ООО «Урал-Пресс Пермь» (карточка № 1) и составило 1870 500 руб. 00 коп. Он признан победителем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поступило от участника аукциона ООО «Пресса-Люкс»  (карточка № 2) и составило  1881 250 руб. 00 коп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О.И.Буклак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.М.Федоровцева  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ственный секретарь комиссии     ________________                Е.К.Чаз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            ________________                Н.С.Клешнина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1:44:00Z</dcterms:created>
  <dc:creator>ump15</dc:creator>
  <dc:description/>
  <cp:keywords/>
  <dc:language>en-US</dc:language>
  <cp:lastModifiedBy>Kadry5</cp:lastModifiedBy>
  <cp:lastPrinted>2008-11-10T19:01:00Z</cp:lastPrinted>
  <dcterms:modified xsi:type="dcterms:W3CDTF">2008-11-10T14:06:00Z</dcterms:modified>
  <cp:revision>12</cp:revision>
  <dc:subject/>
  <dc:title>ПРОТОКОЛ № 01/03-07</dc:title>
</cp:coreProperties>
</file>