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55 от 11 ноября 2008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/>
      </w:pPr>
      <w:r>
        <w:rPr>
          <w:sz w:val="24"/>
          <w:szCs w:val="24"/>
        </w:rPr>
        <w:t xml:space="preserve">на организацию специализированного рабочего места в ЦГБ им. А.С.Пушкина, настройка оборудования и программного обеспечения и видеозапись спектаклей, концертов театров и концертных коллективов города Перми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Клешнина Елена Николаевна, тел. 217-06-80, 89048470266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организационным вопросам Клешнина Наталья Сергеевна, тел. 276-16-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средств муниципального бюджета размещение муниципального заказа на организацию специализированного рабочего места в ЦГБ им. А.С.Пушкина, настройка оборудования и программного обеспечения и видеозапись спектаклей, концертов театров и концертных коллективов города Перми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мультимедийного комплекса должно производится на базе видеосервера снабженного системой окружающего звука </w:t>
      </w:r>
      <w:r>
        <w:rPr>
          <w:rFonts w:cs="Times New Roman" w:ascii="Times New Roman" w:hAnsi="Times New Roman"/>
          <w:sz w:val="24"/>
          <w:szCs w:val="24"/>
          <w:lang w:val="en-US"/>
        </w:rPr>
        <w:t>Dolb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igital</w:t>
      </w:r>
      <w:r>
        <w:rPr>
          <w:rFonts w:cs="Times New Roman" w:ascii="Times New Roman" w:hAnsi="Times New Roman"/>
          <w:sz w:val="24"/>
          <w:szCs w:val="24"/>
        </w:rPr>
        <w:t xml:space="preserve"> с шестью звуковыми колонками для воспроизведения звука в формате 5.1., наушниками, плазменным телевизором в качестве монитора, видеоархив копируется на жесткий диск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, максимальная емкость МК – 150 записей с возможность увеличения емкости при условии дополнительного оборудования.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мультимедийного комплекса должно производится в Центральной городской библиотеке им. А.С.Пушкина по адресу: г. Пермь, ул. Коммунистическая, д. 25.</w:t>
      </w:r>
    </w:p>
    <w:p>
      <w:pPr>
        <w:pStyle w:val="Style14"/>
        <w:ind w:left="0" w:firstLine="567"/>
        <w:jc w:val="both"/>
        <w:rPr/>
      </w:pPr>
      <w:r>
        <w:rPr/>
        <w:t>Содержание мультимедийного комплекса должно включать видеозаписи спектаклей и концертов трупп театров и творческих коллективов г. Перми:</w:t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69"/>
        <w:gridCol w:w="368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ис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ные спектакли. Звук «Стере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ные спектакли. Зву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ные спектакли Пермского оперного теат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ные спектакли театра Балет Евгения Панфило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ие концер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вечера деятелей искус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ческие спектакли «Театр-Теат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 муниципальных коллектив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выполнения работ – 14 дней со дня заключения контракта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sz w:val="24"/>
          <w:szCs w:val="24"/>
        </w:rPr>
        <w:t xml:space="preserve">Цена </w:t>
      </w:r>
      <w:r>
        <w:rPr>
          <w:sz w:val="24"/>
          <w:szCs w:val="24"/>
        </w:rPr>
        <w:t>включает в себя все затраты, связанные с созданием видеозаписей и оборудованием мультимедийного комплекса. Цена указана с учетом всех расходов, в т.ч налогов (в т.ч. НДС), сборов и других обязательных платежей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250 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оизводит оплату путем перечисления денежных средств на расчетный счет Подрядчика в течение 20 (двадцать) банковских дней со дня подписания сторонами акта приема-передачи  в соответствии с выставленным счетом-фактурой. </w:t>
      </w:r>
    </w:p>
    <w:p>
      <w:pPr>
        <w:pStyle w:val="3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3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7, 1 этаж, до 10.00 часов 18 ноября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Требования к оформлению заявки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шест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форма котировочной заявки на 1 листе;</w:t>
      </w:r>
    </w:p>
    <w:p>
      <w:pPr>
        <w:pStyle w:val="Normal"/>
        <w:rPr/>
      </w:pPr>
      <w:r>
        <w:rPr>
          <w:sz w:val="24"/>
          <w:szCs w:val="24"/>
        </w:rPr>
        <w:t>Приложение № 2: проект муниципального контракта на 3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УК "ОМБ"                                                                                                Е.Н.Клешнина</w:t>
      </w:r>
    </w:p>
    <w:sectPr>
      <w:type w:val="nextPage"/>
      <w:pgSz w:w="11906" w:h="16838"/>
      <w:pgMar w:left="993" w:right="851" w:gutter="0" w:header="0" w:top="36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Алексей</dc:creator>
  <dc:description/>
  <cp:keywords/>
  <dc:language>en-US</dc:language>
  <cp:lastModifiedBy>Kadry5</cp:lastModifiedBy>
  <cp:lastPrinted>2008-11-10T12:44:00Z</cp:lastPrinted>
  <dcterms:modified xsi:type="dcterms:W3CDTF">2008-11-11T04:35:00Z</dcterms:modified>
  <cp:revision>14</cp:revision>
  <dc:subject/>
  <dc:title>Запрос котировочной цены</dc:title>
</cp:coreProperties>
</file>