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 xml:space="preserve">Муниципальный контракт  №  </w:t>
      </w:r>
    </w:p>
    <w:p>
      <w:pPr>
        <w:pStyle w:val="TextBody"/>
        <w:spacing w:lineRule="exact" w:line="280"/>
        <w:jc w:val="center"/>
        <w:rPr/>
      </w:pPr>
      <w:r>
        <w:rPr>
          <w:b/>
          <w:szCs w:val="24"/>
        </w:rPr>
        <w:t>общестроительные работы для МОУ «СОШ № 72»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«___»___________ 2008 год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180"/>
        <w:rPr/>
      </w:pPr>
      <w:r>
        <w:rPr>
          <w:szCs w:val="24"/>
        </w:rPr>
        <w:t xml:space="preserve">     </w:t>
      </w:r>
      <w:r>
        <w:rPr>
          <w:szCs w:val="24"/>
        </w:rPr>
        <w:t>Муниципальное общеобразовательное учреждение «Средняя общеобразовательная школа № 72» г. Перми, именуемое в дальнейшем «Заказчик», в лице директора Дорониной Валентины Ивановны , действующего на основании Устава, с одной стороны и __________________________________________________ именуемое в дальнейшем «Поставщик», в лице ______________________________________________________, действующего на основании ______________________________ с другой стороны, именуемые также «Стороны», на основании решения котировочной комиссии МОУ «СОШ №  72» от __________________________________________ по результату проведения запроса котировок заключили настоящий муниципальный контракт (далее - Контракт) о нижеследующем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тировочной комиссии (протокол оценки и сопоставления заявок на участие в конкурсе от _________________№ ___________) «Поставщик» принимает на себя обязательства по общестроительным работам «Заказчику» .</w:t>
      </w:r>
    </w:p>
    <w:p>
      <w:pPr>
        <w:pStyle w:val="TextBodyIndent"/>
        <w:ind w:firstLine="540"/>
        <w:rPr/>
      </w:pPr>
      <w:r>
        <w:rPr>
          <w:szCs w:val="24"/>
        </w:rPr>
        <w:t>1.2. Количество, развернутая номенклатура, цена, функционально-качественные характеристики материалов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Цена муниципального контракта составляет _____________ рублей, с учетом  НДС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Цена включает в себя: все налоги, таможенные пошлины, выплаченные или подлежащие выплате, оплату транспортных расходов внутри страны, страхование и  все прочие расходы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.3. «Заказчик» оплачивает работы  безналичным путем на расчетный счет «Поставщика» в течение 10 (десяти) банковских дней после подписания сторонами акта  приема-передачи и акта выполненных рабо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3.  КАЧЕСТВО И КОМПЛЕКТНОСТЬ ТОВАРА.</w:t>
      </w:r>
    </w:p>
    <w:p>
      <w:pPr>
        <w:pStyle w:val="TextBodyIndent"/>
        <w:ind w:firstLine="540"/>
        <w:rPr/>
      </w:pPr>
      <w:r>
        <w:rPr>
          <w:szCs w:val="24"/>
        </w:rPr>
        <w:t>3.1. Поставляемые материалы по качеству  должен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3.2. Гарантийный срок на выполненные работы – не менее 1 года с момента подписания сторонами акта приема-сдачи.</w:t>
      </w:r>
    </w:p>
    <w:p>
      <w:pPr>
        <w:pStyle w:val="TextBodyIndent"/>
        <w:ind w:left="540" w:hanging="0"/>
        <w:rPr/>
      </w:pPr>
      <w:r>
        <w:rPr>
          <w:szCs w:val="24"/>
        </w:rPr>
        <w:t>3.3. «Поставщик» предоставляет «Заказчику»,   документы: сертификаты качества изготовителя</w:t>
        <w:tab/>
        <w:tab/>
        <w:tab/>
        <w:tab/>
        <w:tab/>
        <w:tab/>
        <w:tab/>
        <w:tab/>
        <w:tab/>
        <w:tab/>
        <w:t xml:space="preserve">         3.4. После обнаружении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4.1. Материалы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5.ПОРЯДОК ПРИЕМ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Заказчик осуществляет приемку поставленных товаров на основании вышеуказанных требовани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6. СРОК РЕМОНТ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Срок выполняемых работ   30 дней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8.Если обстоятельства непре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ab/>
        <w:t>8. СРОК ДЕЙСТВИЯ КОНТРАКТ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после его подписания сторонами и действует  до исполнения сторонами своих обязательств 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9. ПРОЧИЕ УСЛОВ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И БАНКОВСКИЕ РЕКВИЗИТЫ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671"/>
        <w:gridCol w:w="239"/>
        <w:gridCol w:w="1228"/>
        <w:gridCol w:w="3573"/>
      </w:tblGrid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ставщик: </w:t>
            </w:r>
          </w:p>
        </w:tc>
      </w:tr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ОУ «СОШ № 72» г. Перм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614094, г.Пермь, ул.Мильчакова 22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224-46-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30039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201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401018107000000100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ГРКЦ ГУ Банка России  по Пермскому краю г. Перм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045773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К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иректор ________________ /В.И. Доронина 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расшифровка подпис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 /___________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олжность, расшифровка подписи  </w:t>
            </w:r>
          </w:p>
        </w:tc>
      </w:tr>
      <w:tr>
        <w:trPr>
          <w:trHeight w:val="621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м.п.    ______ _________________ 2008г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       ______ _________________ 2008г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43:00Z</dcterms:created>
  <dc:creator>shkola</dc:creator>
  <dc:description/>
  <cp:keywords/>
  <dc:language>en-US</dc:language>
  <cp:lastModifiedBy>ЗавХоз</cp:lastModifiedBy>
  <dcterms:modified xsi:type="dcterms:W3CDTF">2008-11-10T02:39:00Z</dcterms:modified>
  <cp:revision>7</cp:revision>
  <dc:subject/>
  <dc:title/>
</cp:coreProperties>
</file>