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2  от 11 ноября 2008г. О ПРОВЕДЕНИИ ЗАПРОСА КОТИРОВОК  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общестроительные работы в МОУ "СОШ №72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72» г.Перми                        </w:t>
      </w: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94, г.Пермь, ул.Мильчакова 2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>
          <w:sz w:val="24"/>
        </w:rPr>
      </w:pPr>
      <w:r>
        <w:rPr/>
        <w:t>Тел./факс: __</w:t>
      </w:r>
      <w:r>
        <w:rPr>
          <w:u w:val="single"/>
        </w:rPr>
        <w:t>224-46-86, 224-36-36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sz w:val="24"/>
          <w:lang w:val="en-US"/>
        </w:rPr>
        <w:t>school</w:t>
      </w:r>
      <w:r>
        <w:rPr>
          <w:color w:val="0000FF"/>
          <w:sz w:val="24"/>
        </w:rPr>
        <w:t xml:space="preserve">72@ </w:t>
      </w:r>
      <w:r>
        <w:rPr>
          <w:color w:val="0000FF"/>
          <w:sz w:val="24"/>
          <w:lang w:val="en-US"/>
        </w:rPr>
        <w:t>list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 директор школы Доронина Валентина Иванов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бюджетных средств приоритетного регионального проекта "Новая школа"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на общестроительные работы  в МОУ "СОШ № 72"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94,  г.Пермь, ул. Мильчакова, 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30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  <w:u w:val="single"/>
        </w:rPr>
        <w:t>424890</w:t>
      </w:r>
      <w:r>
        <w:rPr>
          <w:sz w:val="20"/>
          <w:szCs w:val="20"/>
        </w:rPr>
        <w:t xml:space="preserve">  рублей. (Четыреста двадцать четыре тысячи восемьсот девяносто  рублей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    </w:t>
      </w:r>
      <w:r>
        <w:rPr>
          <w:sz w:val="20"/>
          <w:szCs w:val="20"/>
        </w:rPr>
        <w:t>_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 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0"/>
          <w:szCs w:val="20"/>
          <w:u w:val="single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  <w:u w:val="single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запечатанные в конверте до 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 xml:space="preserve"> часов 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 минут 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– 36 меся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Cs/>
          <w:sz w:val="20"/>
          <w:szCs w:val="20"/>
        </w:rPr>
        <w:t xml:space="preserve"> страхование, уплата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объемы работ,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72»                                                                                                                    В.И. Дорони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22:00Z</dcterms:created>
  <dc:creator>school 107</dc:creator>
  <dc:description/>
  <cp:keywords/>
  <dc:language>en-US</dc:language>
  <cp:lastModifiedBy>ump18</cp:lastModifiedBy>
  <cp:lastPrinted>2008-11-10T16:22:00Z</cp:lastPrinted>
  <dcterms:modified xsi:type="dcterms:W3CDTF">2008-11-11T05:14:00Z</dcterms:modified>
  <cp:revision>12</cp:revision>
  <dc:subject/>
  <dc:title>ИЗВЕЩЕНИЕ №  5  от 7 ноября 2008г</dc:title>
</cp:coreProperties>
</file>