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>на монтаж автоматической пожарной сиг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и системы оповещения о пожа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Детский сад №90 «Оляпка» Дзержинский район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1» ноября 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иколаевская Наталья Борис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номарева Гал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стомина Наталья Евген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палева Наталья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Cs/>
          <w:sz w:val="32"/>
          <w:szCs w:val="32"/>
          <w:vertAlign w:val="superscript"/>
        </w:rPr>
      </w:pPr>
      <w:r>
        <w:rPr>
          <w:iCs/>
          <w:sz w:val="32"/>
          <w:szCs w:val="32"/>
          <w:vertAlign w:val="superscript"/>
        </w:rPr>
        <w:t>Качуринец  Эльвира Габасовна</w:t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учнина Светлана Евгенье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Монтаж автоматической пожарной сигнализации и системы оповещения о пожар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10  от «29»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«29» октября 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>Максимальная цена муниципального контракта 154 984 (сто пятьдесят четыре тысячи девятьсот восемьдесят четыре ) рубля 00 копеек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 -  муниципальный бюджет г.перм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ляемые материалы и оборудование должны соответствовать требованиям СанПинов для дошкольных образовательных учреждений, иметь сертификаты качеств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производятся в здании МДОУ «Детский сад №90 «Оляпк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Работы необходимо выполнить в течение 10 календарных дней со дня заключения муниципального контракт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      В расчете стоимости (товаров ,работ , услуг) должны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, в соответствии с действующими нормативными документами(МДС,СНиП,и тд)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.    Срок поставок товаров (работ, услуг) 10 календарных дней со дня заключения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          6.  Оплата работ будет произведена  безналичным расчетом путем перечисления денежных средств на расчетный счет Исполнителя  в течение 30 календарных дней, после  предоставления актов приемки выполненных работ (форма КС-2), справки о стоимости выполненных работ и затрат (форма КС-3), счета-фактуры на выполненные работы, оформленные в установленном поряд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 </w:t>
      </w:r>
      <w:r>
        <w:rPr/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хранное предприятие «Щит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24 000 руб.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/ЗК 29.10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Худорожков В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119 411 руб.99 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/ЗК 29.10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БЕЛДЭ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5 515 руб. 00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/ЗК 29.10.2008</w:t>
            </w:r>
          </w:p>
        </w:tc>
      </w:tr>
      <w:tr>
        <w:trPr>
          <w:trHeight w:val="33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иряков А.Ю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8 474 руб. 82ко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/ЗК 29.10.2008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>9.2</w:t>
      </w:r>
      <w:r>
        <w:rPr>
          <w:kern w:val="2"/>
          <w:sz w:val="24"/>
          <w:szCs w:val="24"/>
        </w:rPr>
        <w:t xml:space="preserve">..Наиболее низкая цена котировочной заявки (соответствующая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 №4/ ЗК 29.10.2008г. ИП Киряков А.Ю.  и составила 118 474 руб. </w:t>
      </w:r>
      <w:r>
        <w:rPr>
          <w:sz w:val="24"/>
          <w:szCs w:val="24"/>
        </w:rPr>
        <w:t xml:space="preserve"> (сто восемнадцать  тысяч четыреста семьдесят четыре ) рубля 82 копейки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ИП Киряков А.Ю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</w:t>
      </w:r>
      <w:r>
        <w:rPr>
          <w:sz w:val="24"/>
        </w:rPr>
        <w:t xml:space="preserve">Адрес регистрации: 614000, г.Пермь, ул. 5-я Каховская,92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Цена муниципального контракта  </w:t>
      </w:r>
      <w:r>
        <w:rPr>
          <w:kern w:val="2"/>
          <w:sz w:val="24"/>
          <w:szCs w:val="24"/>
        </w:rPr>
        <w:t xml:space="preserve">118 474 руб. </w:t>
      </w:r>
      <w:r>
        <w:rPr>
          <w:sz w:val="24"/>
          <w:szCs w:val="24"/>
        </w:rPr>
        <w:t xml:space="preserve"> (сто восемнадцать  тысяч четыреста семьдесят четыре ) рубля 82 копейки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11 Котировочная заявка (соответствующая всем требованиям,  </w:t>
      </w:r>
      <w:r>
        <w:rPr>
          <w:sz w:val="24"/>
        </w:rPr>
        <w:t xml:space="preserve">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осле победителя,  предложена участником №2 /ЗК 29.10.2008 ИП Худорожков В.А. и составила </w:t>
      </w:r>
      <w:r>
        <w:rPr>
          <w:sz w:val="24"/>
        </w:rPr>
        <w:t>119 411 (сто девятнадцать тысяч четыреста одиннадцать) рублей 99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108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1. 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ИП Киряков А.Ю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дрес регистрации: 614000, г.Пермь, ул. 5-я Каховская,92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Цена муниципального контракта  </w:t>
      </w:r>
      <w:r>
        <w:rPr>
          <w:kern w:val="2"/>
          <w:sz w:val="24"/>
          <w:szCs w:val="24"/>
        </w:rPr>
        <w:t xml:space="preserve">118 474 руб. </w:t>
      </w:r>
      <w:r>
        <w:rPr>
          <w:sz w:val="24"/>
          <w:szCs w:val="24"/>
        </w:rPr>
        <w:t xml:space="preserve"> (сто восемнадцать  тысяч четыреста семьдесят четыре ) рубля 82 копейки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ИП Худорожков В.А.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Цена составила </w:t>
      </w:r>
      <w:r>
        <w:rPr>
          <w:sz w:val="24"/>
        </w:rPr>
        <w:t>119 411 (сто девятнадцать тысяч четыреста одиннадцать) рублей 99 копее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13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/>
      </w:pPr>
      <w:r>
        <w:rPr/>
        <w:t>14. 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6879"/>
      </w:tblGrid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Б.Николаевская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.Н.Пономар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Е.Исто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Л.Оп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Э.Г.Качурине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.Е.Пучн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01:00Z</dcterms:created>
  <dc:creator>UserName</dc:creator>
  <dc:description/>
  <cp:keywords/>
  <dc:language>en-US</dc:language>
  <cp:lastModifiedBy>UserName</cp:lastModifiedBy>
  <cp:lastPrinted>2008-11-11T10:11:00Z</cp:lastPrinted>
  <dcterms:modified xsi:type="dcterms:W3CDTF">2008-11-11T05:29:00Z</dcterms:modified>
  <cp:revision>13</cp:revision>
  <dc:subject/>
  <dc:title/>
</cp:coreProperties>
</file>