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58к/4 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>на  выполнение работ и оказание услуг по организации и проведению мероприятий, посвященных празднованию Нового 2009 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комитета по культуре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10 ноябр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1 часов 3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 по размещению заказов на выполнение работ и оказание услуг по вскрытию конвертов с заявками на участие в конкурсе на выполнение работ и оказание услуг по организации и проведению мероприятий, посвященных празднованию Нового 2009 года</w:t>
      </w:r>
      <w:r>
        <w:rPr>
          <w:b/>
          <w:bCs/>
          <w:sz w:val="22"/>
          <w:szCs w:val="22"/>
        </w:rPr>
        <w:t>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  <w:tab/>
        <w:t>Буклакова О.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  <w:t>Федоровцева И.М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Ответственный секретарь комиссии                           Чазова Е.К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Дербенев Сергей Евгеньевич – директор ООО «Пиротехническая компания «Пиро-Цвет»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Тютнев Алексей Игоревич- доверенное лицо ИП Тютнев Николай Алексеевич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Рычин Константин Сергеевич- директор ООО «Нестаниславский и компания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Кривенко Евгений Викторович – доверенное лицо ООО «Нестаниславский и партнеры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Комитет  по культур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Председатель комитета по культуре – Любовь Николаевна Федор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. Ул. Ленина, 2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8(342)2128163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Сведения о предмете конкурса (лота), начальная (максимальная)  цена контракта</w:t>
      </w:r>
      <w:r>
        <w:rPr>
          <w:sz w:val="22"/>
          <w:szCs w:val="22"/>
        </w:rPr>
        <w:t>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Лот № 1 «Сооружение, новогоднее художественное оформление и эксплуатация новогоднего художественного комплекса на городской эспланаде», начальная (максимальная) цена  - 7 000 000,00 (семь миллионов) рублей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Лот № 2  «Организация и проведение новогоднего фейерверка», начальная (максимальная) цена  контракта – 400 000,00 (четыреста тысяч) рублей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3   - «Организация и проведение новогодних и Рождественских праздничных программ», начальная (максимальная) цена контракта - 500 000,00 (пятьсот тысяч) рублей. 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от 03.10.2008г. № 158К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от 03 октября 2008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3 (три)) запечатанных конверта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оступил один запечатанный конверт с изменениями, ни одна заявка не была отозва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Чазовой Е.К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я № 1,2,3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по каждому из заявленных лотов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заявки на участие в конкурсе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, в том числе по лотам: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- лот № 1:  Цветной эскизный проект ледового комплекса  на бумажном носителе формата А1 и эскизы детальной разработки на каждый элемент на формате А4 и три копии такого проекта;  срок выполнения работ;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- лот № 2: электронный вариант сценария проведения фейерверка с музыкальным сопровождением и три таких копии электронного варианта сценария, план праздничного фейерверка с указанием наименований фейерверочных изделий по калибрам, их количеству, высоте, длительности проведения фейерверка; начало проведения фейерверка и его длительность;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- лот № 3 : сценарий проведения праздничных культурно-массовых мероприятий и три таких копии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16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 в отношении 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лота № 1 и лота № 3,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так как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одана одна заявка на участие в конкурсе на каждый лот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vertAlign w:val="superscript"/>
        </w:rPr>
      </w:pPr>
      <w:r>
        <w:rPr>
          <w:sz w:val="22"/>
          <w:szCs w:val="22"/>
        </w:rPr>
        <w:t>Председатель комиссии</w:t>
        <w:tab/>
        <w:tab/>
        <w:tab/>
        <w:t>_______________                   О.И.Буклакова</w:t>
      </w:r>
      <w:r>
        <w:rPr>
          <w:vertAlign w:val="superscript"/>
        </w:rPr>
        <w:t xml:space="preserve">      </w:t>
      </w:r>
    </w:p>
    <w:p>
      <w:pPr>
        <w:pStyle w:val="TextBodyIndent"/>
        <w:ind w:left="120" w:firstLine="45"/>
        <w:jc w:val="both"/>
        <w:rPr>
          <w:sz w:val="22"/>
          <w:szCs w:val="22"/>
        </w:rPr>
      </w:pPr>
      <w:r>
        <w:rPr>
          <w:vertAlign w:val="superscript"/>
        </w:rPr>
        <w:t xml:space="preserve">                      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>_______________               И.М.Федоровце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Ответственный секретарь комиссии</w:t>
        <w:tab/>
      </w:r>
      <w:r>
        <w:rPr/>
        <w:t>_______________              Е.К.Чаз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/>
        <w:t>Представитель заказчика</w:t>
        <w:tab/>
        <w:t>_______________               О.А.Шаврина</w:t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43:00Z</dcterms:created>
  <dc:creator>ump15</dc:creator>
  <dc:description/>
  <cp:keywords/>
  <dc:language>en-US</dc:language>
  <cp:lastModifiedBy>ump18</cp:lastModifiedBy>
  <cp:lastPrinted>2008-11-10T16:42:00Z</cp:lastPrinted>
  <dcterms:modified xsi:type="dcterms:W3CDTF">2008-11-11T04:39:00Z</dcterms:modified>
  <cp:revision>4</cp:revision>
  <dc:subject/>
  <dc:title>ПРОТОКОЛ № 01/03-07</dc:title>
</cp:coreProperties>
</file>