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8  от  11.11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8    от 11.11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 консоли настенной реанимационной двухрядной 800 мм (2 шт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81"/>
        <w:gridCol w:w="2520"/>
        <w:gridCol w:w="2520"/>
      </w:tblGrid>
      <w:tr>
        <w:trPr>
          <w:trHeight w:val="5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исание треб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ебуемые параметры, услов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лагаемые параметры, условия (заполняются участником размещения заказа)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е требова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омер, дату выдачи, срок действия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омер, дату выдачи, срок действия</w:t>
            </w:r>
          </w:p>
        </w:tc>
      </w:tr>
      <w:tr>
        <w:trPr>
          <w:trHeight w:val="44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ое и сервисное обслуживание с даты ввода в эксплуатацию не менее, мес.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мес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рок</w:t>
            </w:r>
          </w:p>
        </w:tc>
      </w:tr>
      <w:tr>
        <w:trPr>
          <w:trHeight w:val="33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од выпуска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е  характеристи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готовления лицевой панел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ьванизированная сталь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териал</w:t>
            </w:r>
          </w:p>
        </w:tc>
      </w:tr>
      <w:tr>
        <w:trPr>
          <w:trHeight w:val="126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я к покрыт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окрыт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клапан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 (2 воздух и 2 кислород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штекер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газовых клапанов и штекер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тандарт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емые медицинские газ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, возду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едицинские газ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розет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мы заземления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 на 16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наличия электропит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а зану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31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В, 50 Г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льсов для крепления навесного обору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 рельсов для крепления навесного оборудования (длина - ширина - толщина), 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х30х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приборная полка с выдвижным ящик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не менее,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х400х2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4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Полку с ящиком» не менее, 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ящики с двумя фиксированными положен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52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ое расположение мониторов, приборов, инструментария на полке с защитой от па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ГОСТ 15150 для условий группы “2”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условия</w:t>
            </w:r>
          </w:p>
        </w:tc>
      </w:tr>
      <w:tr>
        <w:trPr>
          <w:trHeight w:val="434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4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ельница навесная, с регулировкой высоты положения, со струбц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не менее,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0х700х2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4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48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Капельницу навесную, с регулировкой высоты положения» не мен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1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онштейнов для крепления ёмкостей для инфузионных растворов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19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Лампа местного освещения с изменяемой геометри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логеновая лампа мощностью не менее, Вт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с изменяемой геомет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В, 50Г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электробезопас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 I тип В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ласс, тип защиты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светильника должны быть устойчивы к дезинфекции и обработк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34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Устройство для увлажнения кислорода (со штекеро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36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кислорода на выходе из  увлажнителя не менее, 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3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объем банки увлажнителя для  жидкости не менее, м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5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(флоуметр), показывающий, поплавкового тип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сть регулирования потока кислорода  в диапазоне , л/ми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2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увлажнителя в полном комплекте поставки 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банк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, небьющийс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териал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рыш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цвет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еления шкалы объема не более, м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цену деления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химической стерилиз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ямого подключения к клапанной системе кислородной DIN EN-7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7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тумба с двумя выдвижными ящиками и дополнительный крепежный рельс 800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72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тумба   предназначена  для крепления на дополнительный рельс настенной консоли, установки на ней медицинских приборов, укладки в ящики мед. инструмен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 навесной тумбы не менее, мм                                 </w:t>
              <w:br/>
              <w:t xml:space="preserve">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10х430х41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верхней полки не менее, мм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х43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  навесной тумбы с 2 выдвижными ящиками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ая  нагрузка на навесную тумбу не менее,   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пусконаладочные работы.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(инициалы, фамил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03:00Z</dcterms:created>
  <dc:creator>Приемная</dc:creator>
  <dc:description/>
  <cp:keywords/>
  <dc:language>en-US</dc:language>
  <cp:lastModifiedBy>*</cp:lastModifiedBy>
  <cp:lastPrinted>2008-10-14T09:49:00Z</cp:lastPrinted>
  <dcterms:modified xsi:type="dcterms:W3CDTF">2008-11-10T11:29:00Z</dcterms:modified>
  <cp:revision>23</cp:revision>
  <dc:subject/>
  <dc:title>к Извещению о проведении запроса котировок</dc:title>
</cp:coreProperties>
</file>