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58  от  11 но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 , т\ф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</w:rPr>
        <w:t xml:space="preserve">средств краевого бюджета, региональный проект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закупку способом запроса котировок:   консоль настенная реанимационная двухрядная 800 мм (2 шт.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001"/>
        <w:gridCol w:w="3240"/>
      </w:tblGrid>
      <w:tr>
        <w:trPr>
          <w:trHeight w:val="5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, условия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рантийное и сервисное обслуживание с даты ввода в эксплуатацию не менее, мес.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мес.</w:t>
            </w:r>
          </w:p>
        </w:tc>
      </w:tr>
      <w:tr>
        <w:trPr>
          <w:trHeight w:val="33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 характеристик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</w:tr>
      <w:tr>
        <w:trPr>
          <w:trHeight w:val="1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х30х10</w:t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приборная полка с выдвижным ящик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х400х20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 с ящиком» не менее, к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ящики с двумя фиксированными положениям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</w:tr>
      <w:tr>
        <w:trPr>
          <w:trHeight w:val="43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0х700х20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19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36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не менее, %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объем банки увлажнителя для  жидкости не менее, мл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 , л/ми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ления шкалы объема не более, м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7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72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, установки на ней медицинских приборов, укладки в ящики мед. инструмен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10х430х410 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  к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  МУЗ МСЧ № 3 по адресу: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в течение 30 (тридцать) календарных  дней после подписания муниципального контракта</w:t>
      </w:r>
      <w:r>
        <w:rPr>
          <w:b/>
          <w:sz w:val="20"/>
          <w:szCs w:val="20"/>
          <w:u w:val="single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 xml:space="preserve">208 528,00 (Двести восемь тысяч пятьсот двадцать восемь) рублей 00 копеек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0"/>
          <w:szCs w:val="20"/>
        </w:rPr>
        <w:t xml:space="preserve">в течение 5 (пя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 17 ноября 2008 год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0"/>
          <w:szCs w:val="20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58:00Z</dcterms:created>
  <dc:creator>Приемная</dc:creator>
  <dc:description/>
  <cp:keywords/>
  <dc:language>en-US</dc:language>
  <cp:lastModifiedBy>*</cp:lastModifiedBy>
  <cp:lastPrinted>2008-10-13T16:10:00Z</cp:lastPrinted>
  <dcterms:modified xsi:type="dcterms:W3CDTF">2008-11-10T11:30:00Z</dcterms:modified>
  <cp:revision>33</cp:revision>
  <dc:subject/>
  <dc:title>ИЗВЕЩЕНИЕ № 96  от  11 декабря  2007  г</dc:title>
</cp:coreProperties>
</file>