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ЗВЕЩЕНИЕ № 59  от  11 ноября  2008  г. 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поставку консоли настенной реанимационной двухрядной 800 мм (2 шт.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 , т\ф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268 00 45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краевого бюджета, региональный проект «Качественное здравоохранение»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закупку способом запроса котировок:   </w:t>
      </w:r>
      <w:r>
        <w:rPr>
          <w:b/>
          <w:sz w:val="20"/>
          <w:szCs w:val="20"/>
        </w:rPr>
        <w:t>консоль настенная реанимационная двухрядная 800 мм (2 шт.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46"/>
        <w:gridCol w:w="3780"/>
      </w:tblGrid>
      <w:tr>
        <w:trPr>
          <w:trHeight w:val="5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 требован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уемые параметры, условия</w:t>
            </w:r>
          </w:p>
        </w:tc>
      </w:tr>
      <w:tr>
        <w:trPr>
          <w:trHeight w:val="26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I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ие требован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Минздрава Росси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5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осси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йное и сервисное обслуживание с даты ввода в эксплуатацию не менее, мес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.</w:t>
            </w:r>
          </w:p>
        </w:tc>
      </w:tr>
      <w:tr>
        <w:trPr>
          <w:trHeight w:val="22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, не ране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шт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II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изготовления лицевой панел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ьванизированная сталь </w:t>
            </w:r>
          </w:p>
        </w:tc>
      </w:tr>
      <w:tr>
        <w:trPr>
          <w:trHeight w:val="1041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покрытию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 класс ГОСТ 9.032. Поверхности устойчивы к воздействию дезинфекционных моющих растворов, используемых в соответствии с ОСТ 42-21-2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м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м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, мм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азовых клапано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шт. (2 воздух и 2 кислород)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азовых штекеро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 газовых клапанов и штекеров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ваемые медицинские газы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, воздух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лектрических розеток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ммы заземления 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 защиты на 16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наличия электропитан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мма занулен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221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электрической сети, подводимой к консоли (однофазное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В, 50 Гц</w:t>
            </w:r>
          </w:p>
        </w:tc>
      </w:tr>
      <w:tr>
        <w:trPr>
          <w:trHeight w:val="418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льсов для крепления навесного оборудован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бариты рельсов для крепления навесного оборудования (длина - ширина - толщина), мм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х30х10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</w:t>
            </w:r>
          </w:p>
        </w:tc>
        <w:tc>
          <w:tcPr>
            <w:tcW w:w="5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апельница навесная, с регулировкой высоты положения, со струбцино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баритные размеры  не менее, мм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х700х200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5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1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нагрузка на «Капельницу навесную, с регулировкой высоты положения» не менее, кг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полки должны быть устойчивы к дезинфекции и обработ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5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ронштейнов для крепления ёмкостей для инфузионных растворов не менее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мпа местного освещения с изменяемой геометрией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34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Галогеновая лампа мощностью не менее, Вт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Вт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с изменяемой геометрие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итани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В, 50Гц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электробезопасност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защиты I тип В.</w:t>
            </w:r>
          </w:p>
        </w:tc>
      </w:tr>
      <w:tr>
        <w:trPr>
          <w:trHeight w:val="669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светильника должны быть устойчивы к дезинфекции и обработке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весная приборная полка  (без ящика)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</w:t>
            </w:r>
          </w:p>
        </w:tc>
        <w:tc>
          <w:tcPr>
            <w:tcW w:w="5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баритные размеры  не менее,  мм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х400х200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5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>Крепление на технологический рельс с возможностью свободного перемещения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не более, кг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8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нагрузка на «Полку» не менее, кг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крытия всех частей полки должны быть устойчивы к дезинфекции и обработке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538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ное расположение мониторов, приборов, инструментария на полке с защитой от паден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trHeight w:val="55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ями ГОСТ 15150 для условий группы “2”.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Устройство для увлажнения кислорода (со штекером)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ая влажность кислорода на выходе из  увлажнителя  не менее, %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объем банки увлажнителя для  жидкости  не менее, мл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мер (флоуметр), показывающий, поплавкового тип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е емкости для воды и расходомера разъемное, резьбового типа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зможность регулирования потока кислорода  в диапазоне, л/ми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 до 20 </w:t>
            </w:r>
          </w:p>
        </w:tc>
      </w:tr>
      <w:tr>
        <w:trPr>
          <w:trHeight w:val="40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увлажнителя в полном комплекте поставки  не более, кг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банки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, небьющийся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рышки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ена деления шкалы объема не более, мл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химической стерилизаци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рямого подключения к клапанной системе кислородной DIN EN-73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е емкости для воды и расходомера разъемное, резьбового типа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3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весная тумба с двумя выдвижными ящиками и дополнительный крепежный рельс 800 мм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шт.</w:t>
            </w:r>
          </w:p>
        </w:tc>
      </w:tr>
      <w:tr>
        <w:trPr>
          <w:trHeight w:val="58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сная тумба   предназначена  для крепления на дополнительный рельс настенной консоли , установки на ней медицинских приборов, укладки в ящики мед. инстру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аритные размеры  навесной тумбы не менее, мм                                 </w:t>
              <w:br/>
              <w:t xml:space="preserve">  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х430х410 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верхней полки не менее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х430</w:t>
            </w:r>
          </w:p>
        </w:tc>
      </w:tr>
      <w:tr>
        <w:trPr>
          <w:trHeight w:val="3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с  навесной тумбы с 2 выдвижными ящиками не более, кг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ксимальная  нагрузка на навесную тумбу не менее, кг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</w:t>
      </w:r>
      <w:r>
        <w:rPr>
          <w:b/>
          <w:sz w:val="20"/>
          <w:szCs w:val="20"/>
        </w:rPr>
        <w:t>:   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color w:val="FF0000"/>
          <w:sz w:val="20"/>
          <w:szCs w:val="20"/>
        </w:rPr>
        <w:t>в течение  30 (тридцать) календарных  дней после подписания муниципального контракта</w:t>
      </w:r>
      <w:r>
        <w:rPr>
          <w:b/>
          <w:color w:val="FF0000"/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</w:t>
      </w:r>
      <w:r>
        <w:rPr>
          <w:b/>
          <w:sz w:val="20"/>
          <w:szCs w:val="20"/>
        </w:rPr>
        <w:t xml:space="preserve">199 644,00 (Сто девяносто девять тысяч шестьсот сорок четыре) рубля 00 копеек.  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color w:val="FF0000"/>
          <w:sz w:val="20"/>
          <w:szCs w:val="20"/>
        </w:rPr>
        <w:t xml:space="preserve">в течение 5 (пять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  <w:sz w:val="20"/>
          <w:szCs w:val="20"/>
        </w:rPr>
        <w:t>до  10 часов 00  минут  (время местное)  17 ноября 2008 года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 товаров (работ, услуг)  должна быть указана </w:t>
      </w:r>
      <w:r>
        <w:rPr>
          <w:b/>
          <w:sz w:val="20"/>
          <w:szCs w:val="20"/>
        </w:rPr>
        <w:t>с учетом уплаты налогов, сборов и других обязательных платежей, с учетом расходов на доставку оборудования и на пусконаладочные работы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(приложение № 2) -  от  5  до  7  дней с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900" w:right="92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3">
    <w:name w:val="Основной текст 3"/>
    <w:basedOn w:val="Normal"/>
    <w:qFormat/>
    <w:pPr/>
    <w:rPr>
      <w:b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56:00Z</dcterms:created>
  <dc:creator>Приемная</dc:creator>
  <dc:description/>
  <cp:keywords/>
  <dc:language>en-US</dc:language>
  <cp:lastModifiedBy>*</cp:lastModifiedBy>
  <cp:lastPrinted>2008-10-13T16:10:00Z</cp:lastPrinted>
  <dcterms:modified xsi:type="dcterms:W3CDTF">2008-11-10T11:30:00Z</dcterms:modified>
  <cp:revision>18</cp:revision>
  <dc:subject/>
  <dc:title>ИЗВЕЩЕНИЕ № 96  от  11 декабря  2007  г</dc:title>
</cp:coreProperties>
</file>