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установку дверных и оконных блоков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14"/>
          <w:szCs w:val="1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</w:t>
        <w:tab/>
        <w:t xml:space="preserve">                                      «11 » ноября 2008года.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rPr/>
      </w:pPr>
      <w:r>
        <w:rPr>
          <w:sz w:val="24"/>
          <w:szCs w:val="24"/>
        </w:rPr>
        <w:t>Муравьева Л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ка дверных и оконных блоков из ПВХ в помещениях  поликлиники № 1 МУЗ «ГДКБ № 18» (Извещение № 43 от 31.10.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.10.2008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45 570 руб. 74 ко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краевого бюджета (</w:t>
      </w:r>
      <w:r>
        <w:rPr>
          <w:sz w:val="24"/>
          <w:szCs w:val="24"/>
        </w:rPr>
        <w:t>программа «Качественное здравоохранение»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43 от 31.10.2008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г.Пермь, ул. Коммунистическая, 109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место  выполнения работ, место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 В течение 20-ти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работ должна быть указана с учетом следующих расходов: хранение, транспортные расходы, уплата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 Оплата работ будет произведена безналичным перечислением  денежных средств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30% в течение 5-ти рабочих дней после заключения муниципального контракта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5 (Пять) котировочных заявк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7"/>
        <w:gridCol w:w="3149"/>
        <w:gridCol w:w="2888"/>
      </w:tblGrid>
      <w:tr>
        <w:trPr>
          <w:tblHeader w:val="true"/>
          <w:trHeight w:val="97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пецмонтаж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570 руб. 00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99 руб. 46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499 руб. 28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300 руб. 00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ел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943 руб. 06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10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637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 отсутствуют сведения о включенных расходах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соответствие требованиям, установленным в Извещении о проведении запроса котировок (ст.47 п.3 94-ФЗ от 21 июля 2005 года), а именно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 соответствие наименованию предмета запроса котировок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сутствие сведений о включенных расход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Новострой» и составила 196 399 руб. 46 коп. (Сто девяносто шесть тысяч триста девяносто девять рублей 46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Ново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1, г.Пермь, ул.Автозаводская, 9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6 399 руб. 46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Пермстройспецмонта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39, г.Пермь, ул. Сибирская, 5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9 570 руб. 00 коп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                 Лебедев Ю.В.</w:t>
            </w: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Масляк О.Я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09-30T11:23:00Z</cp:lastPrinted>
  <dcterms:modified xsi:type="dcterms:W3CDTF">2008-11-11T05:07:00Z</dcterms:modified>
  <cp:revision>40</cp:revision>
  <dc:subject/>
  <dc:title>ПРОТОКОЛ ОЦЕНКИ И СОПОСТАВЛЕНИЯ ЗАЯВОК НА УЧАСТИЕ В КОНКУРСЕ </dc:title>
</cp:coreProperties>
</file>