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4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на выполнение текущего ремонта в Муниципальном образовательном учреждении дополнительного образования детей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«Дом детского творчества «Пермячок»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1 ноября 2008 г. 11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Балашенко Л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машова Е. 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Хорошавин В. Е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ултанов Е. 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4 от 01.11.2008 о проведении запроса котировок размещено на официальном сайте администрации города Перми 01 ноября 2008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разовательное учреждение дополнительного образования детей «Дом детского творчества «Пермячок». </w:t>
      </w:r>
    </w:p>
    <w:p>
      <w:pPr>
        <w:pStyle w:val="TextBody"/>
        <w:ind w:firstLine="900"/>
        <w:rPr/>
      </w:pPr>
      <w:r>
        <w:rPr/>
        <w:t>Адрес заказчика: 614000, г. Пермь, ул. Советская, д. 56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выполнение текущего ремонта Муниципальном образовательном учреждении дополнительного образования детей «Дом детского творчества «Пермячок». 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извещению № 4 от 01.11.2008. Место выполнения работ – г. Пермь, ул. Советская, д. 56. Срок выполнения работ – не более четырнадцати календарных дней со дня передачи объекта в работу. Работы должны выполняться в соответствии со СНиПами, ГОСТами, СанПиНами и другими нормативными документами. Оборудование, предусматриваемое к монтажу в ходе выполнения работ, должно быть новым, не бывшим в употреблени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тридцати шести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158764 (Сто пятьдесят восемь тысяч семьсот шестьдесят четыре) руб. 02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выплачивает подрядч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выполненные работы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Стройгаран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Уинская, д.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5305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.11.2008, 11 час. 0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ГрадСтройИнвес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 Орджоникидзе, д. 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284332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6.11.2008, 10 час. 05 мин.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Стройгаран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58764,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ГрадСтройИ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58764,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ООО «Стройгарант» поступила раньше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Стройгарант». Цена муниципального контракта </w:t>
      </w:r>
      <w:r>
        <w:rPr>
          <w:szCs w:val="24"/>
        </w:rPr>
        <w:t xml:space="preserve">158764,02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такую же, как победитель, цену муниципального контракта, ООО «ГрадСтройИнвест». Цена муниципального контракта </w:t>
      </w:r>
      <w:r>
        <w:rPr>
          <w:szCs w:val="24"/>
        </w:rPr>
        <w:t xml:space="preserve">158764,02 </w:t>
      </w:r>
      <w:r>
        <w:rPr/>
        <w:t>руб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 xml:space="preserve">Л. А. Балашенко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Е. В. Ромашова 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 xml:space="preserve">В. Е. Хорошавин 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/>
        <w:t>Секретарь котировочной комиссии:</w:t>
        <w:tab/>
        <w:t>Е. А. Султанов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59:00Z</dcterms:created>
  <dc:creator>orlov</dc:creator>
  <dc:description/>
  <cp:keywords/>
  <dc:language>en-US</dc:language>
  <cp:lastModifiedBy>клиент</cp:lastModifiedBy>
  <cp:lastPrinted>2008-11-11T12:51:00Z</cp:lastPrinted>
  <dcterms:modified xsi:type="dcterms:W3CDTF">2008-11-11T07:52:00Z</dcterms:modified>
  <cp:revision>17</cp:revision>
  <dc:subject/>
  <dc:title>УТВЕРЖДАЮ</dc:title>
</cp:coreProperties>
</file>