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589А/4/5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</w:rPr>
      </w:pPr>
      <w:r>
        <w:rPr/>
        <w:t>На право заключения муниципального контракта на выполнение работ по разборке и демонтажу многоквартирных домов, признанных аварийными и непригодными для проживания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b/>
        </w:rPr>
        <w:t xml:space="preserve"> Управления жилищных отношений администрации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0» ноября 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2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право заключения муниципального контракта на выполнение работ по разборке и демонтажу многоквартирных домов, признанных аварийными и непригодными для проживан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4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Буклакова Ольга Ивановна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Федоровцева Инна Михайл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Управление жилищных отношений администрации города Перми</w:t>
      </w:r>
    </w:p>
    <w:p>
      <w:pPr>
        <w:pStyle w:val="Normal"/>
        <w:rPr/>
      </w:pPr>
      <w:r>
        <w:rPr/>
        <w:t>Руководитель –  Минх Фаина Алексеевна</w:t>
      </w:r>
    </w:p>
    <w:p>
      <w:pPr>
        <w:pStyle w:val="Normal"/>
        <w:rPr/>
      </w:pPr>
      <w:r>
        <w:rPr/>
        <w:t>Адрес – 614000, г.Пермь, ул.Кирова, 78</w:t>
      </w:r>
    </w:p>
    <w:p>
      <w:pPr>
        <w:pStyle w:val="Normal"/>
        <w:rPr/>
      </w:pPr>
      <w:r>
        <w:rPr/>
        <w:t>Телефон – (342) 212 74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          «01» ноября 2008 года (Протокол рассмотрения заявок на участие в открытом аукционе № 589А/4/4 от «01» ноябр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/>
        <w:t>Лот № 1 – 7 870 641,3 рублей</w:t>
      </w:r>
    </w:p>
    <w:p>
      <w:pPr>
        <w:pStyle w:val="Normal"/>
        <w:jc w:val="both"/>
        <w:rPr/>
      </w:pPr>
      <w:r>
        <w:rPr/>
        <w:t>Лот № 2 – 5 154 597,54 рублей</w:t>
      </w:r>
    </w:p>
    <w:p>
      <w:pPr>
        <w:pStyle w:val="Normal"/>
        <w:jc w:val="both"/>
        <w:rPr/>
      </w:pPr>
      <w:r>
        <w:rPr/>
        <w:t>Лот № 3 – 6 324 443,64 рублей</w:t>
      </w:r>
    </w:p>
    <w:p>
      <w:pPr>
        <w:pStyle w:val="Normal"/>
        <w:jc w:val="both"/>
        <w:rPr/>
      </w:pPr>
      <w:r>
        <w:rPr/>
        <w:t>Лот № 4 – 1 262 362,82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 xml:space="preserve">: </w:t>
      </w:r>
    </w:p>
    <w:p>
      <w:pPr>
        <w:pStyle w:val="Normal"/>
        <w:jc w:val="both"/>
        <w:rPr/>
      </w:pPr>
      <w:r>
        <w:rPr/>
        <w:t>по лоту № 1 – 393 532,07 рублей, что составляет 5 % от начальной (максимальной) цены контракта по лоту № 1,</w:t>
      </w:r>
    </w:p>
    <w:p>
      <w:pPr>
        <w:pStyle w:val="Normal"/>
        <w:jc w:val="both"/>
        <w:rPr/>
      </w:pPr>
      <w:r>
        <w:rPr/>
        <w:t>по лоту № 2 – 257 729,88 рублей, что составляет 5 % от начальной (максимальной) цены контракта по лоту № 2,</w:t>
      </w:r>
    </w:p>
    <w:p>
      <w:pPr>
        <w:pStyle w:val="Normal"/>
        <w:jc w:val="both"/>
        <w:rPr/>
      </w:pPr>
      <w:r>
        <w:rPr/>
        <w:t>по лоту № 3 – 316 222,18 рублей, что составляет 5 % от начальной (максимальной) цены контракта по лоту № 3,</w:t>
      </w:r>
    </w:p>
    <w:p>
      <w:pPr>
        <w:pStyle w:val="Normal"/>
        <w:jc w:val="both"/>
        <w:rPr/>
      </w:pPr>
      <w:r>
        <w:rPr/>
        <w:t>по лоту № 4 – 63 118,14 рублей, что составляет 5 % от начальной (максимальной) цены контракта по лоту №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№ 1</w:t>
      </w:r>
    </w:p>
    <w:tbl>
      <w:tblPr>
        <w:tblW w:w="102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904"/>
        <w:gridCol w:w="1907"/>
      </w:tblGrid>
      <w:tr>
        <w:trPr>
          <w:tblHeader w:val="true"/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 – Благоустройство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Пермь, ул.Козьмы Минина, 12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Пермь, ул.Козьмы Минина, 1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Арт дэко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 Левченко, 1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 25 Октября, 38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Производственно-строительная фирма «Мастер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Большевистская, 49, офис 205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Большевистская, 49, офис 20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гресс-Р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, г.Пермь, ул.Вильвенская, 5, офис 42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, г.Пермь, ул.Вильвенская, 5, офис 4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льянс-1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Пермь, ул.Пушкарская, 83-5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0, г.Пермь, ул.Уральская, 11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с Строй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Пермь, ул.Маршрутная, 1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Пермь, ул.Маршрутная, 1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корпио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077, Пермский край, г.Краснокамск, п.Майский, ул.Шоссейная, 1-3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077, Пермский край, г.Краснокамск, п.Майский, ул.Шоссейная, 1-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НГ-бута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Пермь, ул.Ш.Космонавтов, 316В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Пермь, ул.Ш.Космонавтов, 316В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Челси Строй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Пермь, ул.Деревообделочная, 3, оф. 4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Пермь, ул.Деревообделочная, 3, оф. 4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оминанта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, г.Пермь, ул.Рязанская, 103-205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 г.Пермь, ул.Ш.Космонавтов, 111-211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Лот № 2</w:t>
      </w:r>
    </w:p>
    <w:tbl>
      <w:tblPr>
        <w:tblW w:w="102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904"/>
        <w:gridCol w:w="1907"/>
      </w:tblGrid>
      <w:tr>
        <w:trPr>
          <w:tblHeader w:val="true"/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 – Благоустройство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Пермь, ул.Козьмы Минина, 12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Пермь, ул.Козьмы Минина, 1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Мегаро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Пермь, ул.Левченко, 1, офис 19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       ул. 25 Октября, 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льянс-1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Пермь, ул.Пушкарская, 83-5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0, г.Пермь, ул.Уральская, 11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гресс-Р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, г.Пермь, ул.Вильвенская, 5,  офис 42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, г.Пермь, ул.Вильвенская, 5,     офис 4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ектно Строительная Компания Энергия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Окулова, 80,       офис 214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Окулова, 80,       офис 214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Производственно-строительная фирма «Мастер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Большевистская, 49, офис 205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Большевистская, 49, офис 20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НГ-бута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Пермь, ул.Ш.Космонавтов, 316В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Пермь, ул.Ш.Космонавтов, 316В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с Строй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Пермь, ул.Маршрутная, 1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Пермь, ул.Маршрутная, 1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оминанта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, г.Пермь, ул.Рязанская, 103-205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 г.Пермь, ул.Ш.Космонавтов, 111-211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Челси Строй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Пермь, ул.Деревообделочная, 3, оф. 4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Пермь, ул.Деревообделочная, 3, оф. 4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от № 3</w:t>
      </w:r>
    </w:p>
    <w:tbl>
      <w:tblPr>
        <w:tblW w:w="102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904"/>
        <w:gridCol w:w="1907"/>
      </w:tblGrid>
      <w:tr>
        <w:trPr>
          <w:tblHeader w:val="true"/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льянс-1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Пермь, ул.Пушкарская, 83-5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0, г.Пермь, ул.Уральская, 11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Производственно-строительная фирма «Мастер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Большевистская, 49, офис 205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Большевистская, 49, офис 20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 – Благоустройство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Пермь, ул.Козьмы Минина, 12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Пермь, ул.Козьмы Минина, 1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гресс-Р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, г.Пермь, ул.Вильвенская, 5,  офис 42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, г.Пермь, ул.Вильвенская, 5,     офис 4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с Строй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Пермь, ул.Маршрутная, 1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Пермь, ул.Маршрутная, 1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НГ-бута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Пермь, ул.Ш.Космонавтов, 316В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Пермь, ул.Ш.Космонавтов, 316В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ектно Строительная Компания Энергия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Окулова, 80,       офис 214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Окулова, 80,       офис 214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оминанта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, г.Пермь, ул.Рязанская, 103-205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 г.Пермь, ул.Ш.Космонавтов, 111-211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Челси Строй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Пермь, ул.Деревообделочная, 3, оф. 4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Пермь, ул.Деревообделочная, 3, оф. 4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Лот № 4</w:t>
      </w:r>
    </w:p>
    <w:tbl>
      <w:tblPr>
        <w:tblW w:w="102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904"/>
        <w:gridCol w:w="1907"/>
      </w:tblGrid>
      <w:tr>
        <w:trPr>
          <w:tblHeader w:val="true"/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 – Благоустройство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Пермь, ул.Козьмы Минина, 12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Пермь, ул.Козьмы Минина, 1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Производственно-строительная фирма «Мастер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Большевистская, 49, офис 205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Большевистская, 49, офис 20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с Строй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Пермь, ул.Маршрутная, 1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Пермь, ул.Маршрутная, 1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НГ-бута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Пермь, ул.Ш.Космонавтов, 316В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Пермь, ул.Ш.Космонавтов, 316В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льянс-1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Пермь, ул.Пушкарская, 83-5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0, г.Пермь, ул.Уральская, 11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ектно Строительная Компания Энергия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Окулова, 80,       офис 214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Окулова, 80,       офис 214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гресс-Р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, г.Пермь, ул.Вильвенская, 5,  офис 42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, г.Пермь, ул.Вильвенская, 5,     офис 4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оминанта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, г.Пермь, ул.Рязанская, 103-205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 г.Пермь, ул.Ш.Космонавтов, 111-211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Челси Строй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Пермь, ул.Деревообделочная, 3, оф. 4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Пермь, ул.Деревообделочная, 3, оф. 4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Федоровцева И.М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олчанова Е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СОК</cp:lastModifiedBy>
  <cp:lastPrinted>2008-11-11T12:58:00Z</cp:lastPrinted>
  <dcterms:modified xsi:type="dcterms:W3CDTF">2008-11-11T08:50:00Z</dcterms:modified>
  <cp:revision>43</cp:revision>
  <dc:subject/>
  <dc:title>ПРОТОКОЛ № 01/03-07</dc:title>
</cp:coreProperties>
</file>