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№ </w:t>
      </w:r>
      <w:r>
        <w:rPr>
          <w:sz w:val="20"/>
        </w:rPr>
        <w:t>33  от « 11 » но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33 от « 1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» ноя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осуществить поставку следующих товаров (выполнение работ, оказание услуг)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</w:t>
      </w:r>
      <w:r>
        <w:rPr>
          <w:i/>
          <w:sz w:val="18"/>
          <w:szCs w:val="18"/>
        </w:rPr>
        <w:t>(наименование товаров, работ, услуг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61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еталей, входящих в к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али  акселе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 акселератора с рычагом и вал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 акселе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ширительный  бач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ы расширительного  б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д  сцепления  и  торм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цилиндр  привода  сце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 с  педа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от  главного  цилиндра  к  гибкому  шла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 вакуумный  с ГТ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5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от  вторичной  полости ГТЦ  к  шла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6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от первичной  полости  ГТЦ  к  шла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нка  рулевого 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рулевого  управления  с  кард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 колонки  верх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 колонки  ниж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 аккумуляторной  батар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АК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 бачка  омы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етительная  и  светосигнальная  аппа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ры  с  корр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ы  ф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ури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 штекке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5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заднего  противотуманного  фон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6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зажиг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7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 световой  сиг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8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 стеклоочистителя  и  стеклоомы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9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аварийной  сиг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0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указателей  пово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 стар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оры  зажигания  и  реле  402 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 управления  ЭП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 электромагни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 гибкий  спидо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контрольной  лампы  ручного  торм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и 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илы  подно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оочист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 стеклоочист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 стеклоочист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и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 пере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 щитка  пере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з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5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и  кры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нель 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д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клоподъем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ки  и  приводы  замков 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ы  зам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п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оп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кала  заднего  в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и зер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и  опор  зер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осолнечные  козыр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ни 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д замка  кап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 ку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ляемый товар новый, не бывший в ис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/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и на выполненные работы, 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688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  <w:gridCol w:w="62"/>
        <w:gridCol w:w="2021"/>
        <w:gridCol w:w="1796"/>
        <w:gridCol w:w="559"/>
        <w:gridCol w:w="1352"/>
        <w:gridCol w:w="836"/>
      </w:tblGrid>
      <w:tr>
        <w:trPr>
          <w:trHeight w:val="255" w:hRule="atLeast"/>
        </w:trPr>
        <w:tc>
          <w:tcPr>
            <w:tcW w:w="103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1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редлагаемая цена товара (работы, услуги)  составляет _________________ рублей и  включает: расходы, связанные с приобретением и доставкой товара, выполнением погрузочно-разгрузочных и демонтажно-монтажных работ, а также  расходы на уплату налогов, сборов и  прочих обязательных платеж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2"/>
                <w:szCs w:val="22"/>
              </w:rPr>
              <w:t>В случае принятия настоящей котировочной заявки 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участника размещения заказ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ен(на,но) исполнить условия контракта, указанные в Извещении о проведении запроса котир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____________________________________      __________________________     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(должность)                                                                        (подпись, печать)                                                    (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участника размещения заказа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43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43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1:00Z</dcterms:created>
  <dc:creator>ДГП№10</dc:creator>
  <dc:description/>
  <cp:keywords/>
  <dc:language>en-US</dc:language>
  <cp:lastModifiedBy>ДГП№10</cp:lastModifiedBy>
  <cp:lastPrinted>2008-11-10T16:08:00Z</cp:lastPrinted>
  <dcterms:modified xsi:type="dcterms:W3CDTF">2008-11-10T11:08:00Z</dcterms:modified>
  <cp:revision>17</cp:revision>
  <dc:subject/>
  <dc:title/>
</cp:coreProperties>
</file>