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№ </w:t>
      </w:r>
      <w:r>
        <w:rPr>
          <w:sz w:val="20"/>
        </w:rPr>
        <w:t>33  от « 11 » ноября  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поставку кузова ГАЗ-2705-5000011-83(87) первой комплектности</w:t>
      </w:r>
    </w:p>
    <w:p>
      <w:pPr>
        <w:pStyle w:val="Normal"/>
        <w:jc w:val="center"/>
        <w:rPr/>
      </w:pPr>
      <w:r>
        <w:rPr/>
        <w:t>для автомобиля ГАЗ 2705 (3х местного в сборе 402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8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47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сновных деталей, входящих в куз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тали  акселерато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ль акселератора с рычагом и валико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трос  акселерато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ширительный  бачо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йны расширительного  бач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шланг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д  сцепления  и  тормоз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 цилиндр  привода  сцепления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йн  с  педалям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3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 от  главного  цилиндра  к  гибкому  шланг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3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тель  вакуумный  с ГТ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3.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 от  вторичной  полости ГТЦ  к  шланг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3.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от первичной  полости  ГТЦ  к  шланг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онка  рулевого  управл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ка рулевого  управления  с  кардано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ух  колонки  верх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ух  колонки  ниж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 аккумуляторной  батаре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АК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тель  бачка  омывател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ветительная  и  светосигнальная  аппарату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ары  с  корректоро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йны  фа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уривател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нездо  штеккерно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.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 заднего  противотуманного  фонар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.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 зажига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.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ель  световой  сигнализа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.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ель  стеклоочистителя  и  стеклоомывател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.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 аварийной  сигнализа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.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рыватель указателей  поворо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.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е  старте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боры  зажигания  и  реле  402  двигател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ор напряж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 управления  ЭПХ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тато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  электромагнитны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бор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ация  прибор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  гибкий  спидомет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рыватель контрольной  лампы  ручного  тормоз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ври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рики  пол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илы  подноже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</w:t>
            </w:r>
            <w:r>
              <w:rPr>
                <w:i/>
                <w:sz w:val="18"/>
                <w:szCs w:val="18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еклоочистител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  стеклоочистител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е  стеклоочистител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екл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ив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 перед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 щитка  перед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и  зад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и  двере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.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и  крыш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д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нель  прибор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анель прибор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дстав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еклоподъемни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ки  и  приводы  замков  двере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ы  зам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7</w:t>
            </w:r>
            <w:r>
              <w:rPr>
                <w:i/>
                <w:sz w:val="18"/>
                <w:szCs w:val="18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опител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опитель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ланг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ркала  заднего  ви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ойки зерка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жухи  опор  зерка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осолнечные  козырь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ни  безопасн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д замка  капо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вет кузова- любой, кроме бело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ставляемый товар должен быть новым, не бывшим в использовании</w:t>
      </w:r>
      <w:r>
        <w:rPr/>
        <w:t>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9:03:00Z</dcterms:created>
  <dc:creator>ДГП№10</dc:creator>
  <dc:description/>
  <cp:keywords/>
  <dc:language>en-US</dc:language>
  <cp:lastModifiedBy>ДГП№10</cp:lastModifiedBy>
  <cp:lastPrinted>2008-11-10T16:05:00Z</cp:lastPrinted>
  <dcterms:modified xsi:type="dcterms:W3CDTF">2008-11-10T11:05:00Z</dcterms:modified>
  <cp:revision>9</cp:revision>
  <dc:subject/>
  <dc:title/>
</cp:coreProperties>
</file>