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0"/>
        </w:rPr>
        <w:t xml:space="preserve">протокол № 619А/2/1 </w:t>
        <w:br/>
      </w:r>
      <w:r>
        <w:rPr>
          <w:caps w:val="false"/>
          <w:smallCaps w:val="false"/>
          <w:sz w:val="20"/>
        </w:rPr>
        <w:t>рассмотрения заявок на участие в открытом аукцион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0"/>
        </w:rPr>
      </w:pPr>
      <w:r>
        <w:rPr>
          <w:smallCaps/>
          <w:sz w:val="20"/>
        </w:rPr>
        <w:t>на капитальный ремонт: монтаж АПС и СОУЭ</w:t>
      </w:r>
      <w:r>
        <w:rPr>
          <w:sz w:val="20"/>
        </w:rPr>
        <w:t xml:space="preserve"> в муниципальном образовательном учреждении «СОШ № 42»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для муниципального образовательного учреждения «СОШ № 42»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0"/>
        </w:rPr>
      </w:pPr>
      <w:r>
        <w:rPr>
          <w:bCs/>
          <w:sz w:val="20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0"/>
        </w:rPr>
      </w:pPr>
      <w:r>
        <w:rPr>
          <w:bCs/>
          <w:sz w:val="20"/>
        </w:rPr>
        <w:t>г. Пермь</w:t>
        <w:tab/>
        <w:tab/>
        <w:t xml:space="preserve">           «11» ноябр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0"/>
        </w:rPr>
      </w:pPr>
      <w:r>
        <w:rPr>
          <w:bCs/>
          <w:sz w:val="20"/>
        </w:rPr>
        <w:tab/>
        <w:tab/>
        <w:tab/>
        <w:tab/>
        <w:t>10 часов 40 минут</w:t>
        <w:b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0"/>
        </w:rPr>
      </w:pPr>
      <w:r>
        <w:rPr>
          <w:b/>
          <w:bCs/>
          <w:sz w:val="20"/>
        </w:rPr>
        <w:t>Повестка дня</w:t>
      </w:r>
      <w:r>
        <w:rPr>
          <w:bCs/>
          <w:sz w:val="20"/>
        </w:rPr>
        <w:t>: заседание  конкурсной (аукционной) комиссии по видам товаров, работ и услуг № 2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z w:val="20"/>
        </w:rPr>
      </w:pPr>
      <w:r>
        <w:rPr>
          <w:bCs/>
          <w:sz w:val="20"/>
        </w:rPr>
        <w:t xml:space="preserve">по рассмотрению заявок на участие в открытом аукционе на выполнение </w:t>
      </w:r>
      <w:r>
        <w:rPr>
          <w:smallCaps/>
          <w:sz w:val="20"/>
        </w:rPr>
        <w:t>капитального ремонта: монтаж АПС и СОУЭ</w:t>
      </w:r>
      <w:r>
        <w:rPr>
          <w:sz w:val="20"/>
        </w:rPr>
        <w:t xml:space="preserve"> в муниципальном образовательном учреждении МОУ «СОШ № 42»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  <w:t xml:space="preserve">                                                                                                                                            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Cs/>
                <w:smallCaps/>
                <w:sz w:val="20"/>
                <w:szCs w:val="20"/>
              </w:rPr>
            </w:pPr>
            <w:r>
              <w:rPr>
                <w:bCs/>
                <w:smallCaps/>
                <w:sz w:val="20"/>
                <w:szCs w:val="20"/>
              </w:rPr>
              <w:t>Присутствовали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Заместитель председателя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мянцев П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ломытцев А.О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А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Ю.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– Муниципальное образовательное учреждение «СОШ № 42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– Калинчикова Лариса Никола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614016 г. Пермь, ул. Нестерова, 1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ефон – (342) 245-77-49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 xml:space="preserve">Предмет аукциона: </w:t>
      </w:r>
      <w:r>
        <w:rPr>
          <w:smallCaps/>
          <w:sz w:val="20"/>
          <w:szCs w:val="20"/>
        </w:rPr>
        <w:t>выполнение капитального  ремонта: монтаж АПС и СОУЭ</w:t>
      </w:r>
      <w:r>
        <w:rPr>
          <w:sz w:val="20"/>
          <w:szCs w:val="20"/>
        </w:rPr>
        <w:t xml:space="preserve"> в муниципальном образовательном учреждении МОУ «СОШ № 42» 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Начальная максимальная цена контракта: 1 210 191, 48 руб.</w:t>
      </w:r>
      <w:r>
        <w:rPr>
          <w:sz w:val="20"/>
          <w:szCs w:val="20"/>
        </w:rPr>
        <w:t xml:space="preserve"> (один миллион двести десять тысяч сто девяносто один рубль 48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Комиссия рассмотрела в соответствии с требованиями  документации об аукционе заявки на участие в аукционе следующих участников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ТЦ «Пермские системы безопасности» 614111 г. Пермь, ул. Яблочкова, 29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Б Квант», 614 042 г. Пермь ул. Ласьвинская, 49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ЧОА «Аргентум – Секьюрити» 614010 г. Пермь, ул. Г. Хасана, 9-501 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П  Дурновцев Ю.А.  614000 г. Пермь, ул. Н. Островского, 22 - 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Комиссия приняла следующие </w:t>
      </w:r>
      <w:r>
        <w:rPr>
          <w:b/>
          <w:sz w:val="20"/>
          <w:szCs w:val="20"/>
        </w:rPr>
        <w:t>решения:</w:t>
      </w:r>
    </w:p>
    <w:p>
      <w:pPr>
        <w:pStyle w:val="Normal"/>
        <w:numPr>
          <w:ilvl w:val="0"/>
          <w:numId w:val="1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Допустить к участию в аукционе и признать участниками аукциона следующих участников размещения заказа, </w:t>
      </w:r>
      <w:r>
        <w:rPr>
          <w:sz w:val="20"/>
          <w:szCs w:val="20"/>
        </w:rPr>
        <w:t>подавших заявки на участие в аукционе</w:t>
      </w:r>
      <w:r>
        <w:rPr>
          <w:bCs/>
          <w:sz w:val="20"/>
          <w:szCs w:val="20"/>
        </w:rPr>
        <w:t>: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15000" cy="254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54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612"/>
                              <w:gridCol w:w="4729"/>
                              <w:gridCol w:w="2160"/>
                              <w:gridCol w:w="1260"/>
                            </w:tblGrid>
                            <w:tr>
                              <w:trPr>
                                <w:tblHeader w:val="true"/>
                                <w:trHeight w:val="375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именование </w:t>
                                    <w:br/>
                                    <w:t xml:space="preserve">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олосование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.И.О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right="-28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СТБ Квант»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Румянцев П.И.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  <w:r>
                                    <w:rPr/>
                                    <w:t xml:space="preserve">Беломытцев А.О.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Трофимов Д.А.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Савина Н.Ю.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П  Дурновцев Ю.А.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Румянцев П.И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 xml:space="preserve">Беломытцев А.О.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 xml:space="preserve">Трофимов Д.А.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t xml:space="preserve">Савина Н.Ю.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239" w:type="dxa"/>
                                  <w:tcBorders>
                                    <w:top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0" w:leader="none"/>
                                      <w:tab w:val="left" w:pos="5040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left"/>
                                    <w:rPr>
                                      <w:bCs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hanging="0"/>
                                    <w:jc w:val="left"/>
                                    <w:rPr>
                                      <w:bCs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20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8761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00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"/>
                        <w:gridCol w:w="612"/>
                        <w:gridCol w:w="4729"/>
                        <w:gridCol w:w="2160"/>
                        <w:gridCol w:w="1260"/>
                      </w:tblGrid>
                      <w:tr>
                        <w:trPr>
                          <w:tblHeader w:val="true"/>
                          <w:trHeight w:val="375" w:hRule="atLeast"/>
                          <w:cantSplit w:val="true"/>
                        </w:trPr>
                        <w:tc>
                          <w:tcPr>
                            <w:tcW w:w="851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72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Наименование </w:t>
                              <w:br/>
                              <w:t xml:space="preserve"> участника размещения заказа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олосование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25" w:hRule="atLeast"/>
                          <w:cantSplit w:val="true"/>
                        </w:trPr>
                        <w:tc>
                          <w:tcPr>
                            <w:tcW w:w="851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2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.И.О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right="-28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20" w:hRule="atLeast"/>
                          <w:cantSplit w:val="true"/>
                        </w:trPr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СТБ Квант»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Румянцев П.И.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Беломытцев А.О.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Трофимов Д.А.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Савина Н.Ю.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20" w:hRule="atLeast"/>
                          <w:cantSplit w:val="true"/>
                        </w:trPr>
                        <w:tc>
                          <w:tcPr>
                            <w:tcW w:w="85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П  Дурновцев Ю.А. 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Румянцев П.И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Беломытцев А.О.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Трофимов Д.А.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Савина Н.Ю. 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З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239" w:type="dxa"/>
                            <w:tcBorders>
                              <w:top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5040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left"/>
                              <w:rPr>
                                <w:bCs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ind w:hanging="0"/>
                              <w:jc w:val="left"/>
                              <w:rPr>
                                <w:bCs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Cs/>
                                <w:i/>
                                <w:sz w:val="20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8761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Отказать в допуске к участию в аукционе следующим участникам размещения заказа, подавшим заявки на участие в аукцион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1440"/>
        <w:gridCol w:w="1800"/>
        <w:gridCol w:w="2160"/>
        <w:gridCol w:w="1800"/>
        <w:gridCol w:w="1440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ТЦ «Пермские системы безопасности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, ч. 2.2,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лендарный план выполнения работ оформлен не в соответствии с требованиями документации об аукцион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2.1,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ии документов (устав и лицензия)  заверены не в соответствии с требованиями документации об аукцион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с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ОО ЧОА «Аргентум – Секьюри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8.2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в качестве обеспечения заявки на участие в аукционе не поступили на расчетный счет, указанный в документации об аукционе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3, ч. 2.1,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представлен  документ, подтверждающий полномочия  лица на осуществление действий от имени участника размещения заказа (документ, определяющий полномочия руководителя, устав или выписка из него)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 4 ч.1 ст. 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1.8 ч. 2.1 раздел </w:t>
            </w:r>
            <w:r>
              <w:rPr>
                <w:sz w:val="20"/>
                <w:szCs w:val="20"/>
                <w:lang w:val="en-US"/>
              </w:rPr>
              <w:t>I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. 8.2 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латежном поручении отсутствует  отметка банка о списании денежных средств со счета участника размещения заказа.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69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60"/>
        <w:gridCol w:w="3285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меститель председателя  комиссии</w:t>
            </w:r>
          </w:p>
        </w:tc>
        <w:tc>
          <w:tcPr>
            <w:tcW w:w="286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мянцев П.И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Члены комиссии:                 </w:t>
            </w:r>
          </w:p>
        </w:tc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еломытцев А.О.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 секретарь комиссии</w:t>
            </w:r>
          </w:p>
        </w:tc>
        <w:tc>
          <w:tcPr>
            <w:tcW w:w="286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авина Н.Ю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тавитель заказчик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линчикова Л.Н.</w:t>
            </w:r>
          </w:p>
        </w:tc>
      </w:tr>
    </w:tbl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6:43:00Z</dcterms:created>
  <dc:creator>ump15</dc:creator>
  <dc:description/>
  <cp:keywords/>
  <dc:language>en-US</dc:language>
  <cp:lastModifiedBy>ump18</cp:lastModifiedBy>
  <cp:lastPrinted>2008-11-11T13:02:00Z</cp:lastPrinted>
  <dcterms:modified xsi:type="dcterms:W3CDTF">2008-11-11T08:03:00Z</dcterms:modified>
  <cp:revision>38</cp:revision>
  <dc:subject/>
  <dc:title>ПРОТОКОЛ № 01/03-07</dc:title>
</cp:coreProperties>
</file>