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частичную замену окон по предписанию РП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1440" w:firstLine="72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ОУ «Средняя общеобразовательная школа № 11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Ираида Фед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ой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веева Лиди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Валенти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ноград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Normal"/>
        <w:rPr/>
      </w:pPr>
      <w:r>
        <w:rPr/>
        <w:t>Частичная замена окон в МОУ «СОШ 118» согласно локально-сметному расче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02____ от 30 октября_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_01ноября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33, 15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- средства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астичная замена око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 w:before="120" w:after="60"/>
        <w:ind w:left="1985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left="1265" w:firstLine="720"/>
        <w:rPr/>
      </w:pPr>
      <w:r>
        <w:rPr/>
        <w:t>Г. Пермь.,ул. Колыбалова, 44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1985"/>
        <w:jc w:val="both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5-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дписания акта приемки объекта в эксплуатацию рабочей комисси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 500.00 – 60,5 кв. 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00- 114,8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СК «Промете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779,35- 88 кв.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 ТЭК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165,29 за 1 кв. 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СК «Прометей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79,31 за 1 кв.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АльТер» и составила4353,66</w:t>
      </w:r>
      <w:r>
        <w:rPr>
          <w:sz w:val="24"/>
        </w:rPr>
        <w:t>(Четыре тысячи пятьсот пятьдесят три) рубля 66 копеек за 1 кв. м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льТ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>614112, г.Пермь,ул. Карбышева,82/2-36, факт. 614107, г.Пермь,ул.Хрустальная,5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499 800ч\етыреста девятьсот девяносто  девять тысяч восем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Смирнова И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йк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тве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ноград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center"/>
        <w:rPr/>
      </w:pPr>
      <w:r>
        <w:rPr/>
        <w:t>от «10» октября 2008г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Админ</cp:lastModifiedBy>
  <cp:lastPrinted>2008-11-11T12:35:00Z</cp:lastPrinted>
  <dcterms:modified xsi:type="dcterms:W3CDTF">2008-11-11T07:38:00Z</dcterms:modified>
  <cp:revision>7</cp:revision>
  <dc:subject/>
  <dc:title>ПРОТОКОЛ ОЦЕНКИ И СОПОСТАВЛЕНИЯ ЗАЯВОК НА УЧАСТИЕ В КОНКУРСЕ </dc:title>
</cp:coreProperties>
</file>