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монтажу системы охранного телевидения в здании ЗАГС  по адресу: ул. Пулковская, 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11.11.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Заказчик- Администрация Орджоникидзевского района города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4"/>
          <w:szCs w:val="24"/>
        </w:rPr>
        <w:t>1.1. 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Королева Лидия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2. 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Блинова Надежда Геннад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Закиров Наи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Матрехина Татьян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тарцева Ирина Андре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3. Секрет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Жохова Вера Анато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полнение работ по монтажу системы охранного телевидения в здании ЗАГС Орджоникидзевского района по адресу: ул. Пулковская, 7 в соответствии с локальным сметным расчетом (локальной сметой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67 от 31.10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31.10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чальная (максимальная) цена муниципального контракта – 139229,27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Виды работ: монтаж, наладка системы охранного телевидения согласно проект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Требованиями, установленными в извещении о проведении запроса котировок 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. Выполнение необходимых требований безопасности при выполнении работ, связанных с монтажом системы охранного телевидения, обеспечение безопасности имущества, находящегося в данном помеще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Орджоникидзевский район, ул. Пулковская, 7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 в течение 20 дней с момента заключения муниципального контракт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работ должна быть указана с учетом стоимости материалов, оборудования, затрат на доставку, монтаж, страхование, заработную плату, уплату таможенных пошлин, налогов, сборов и других обязательных платежей и гарант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ванс – до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кончательный расчет за выполненные работы производится заказчиком не позднее 10 (десяти) банковских дней после полного выполнения всех работ, предусмотренных Приложением № 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 До окончания, указанного в извещении о проведении запроса котировок, срока подачи котировочных заявок поступило: 8 (во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07"/>
        <w:gridCol w:w="2241"/>
        <w:gridCol w:w="21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         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предприятие Щит-2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000,00 руб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рвис групп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0 руб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ые технологии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563,32 руб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Интеллектуальные системы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48,24 руб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щитные технологии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059,69 руб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С- Инжиниринг Пермь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716,00 руб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орожков В.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354,36 руб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Торговый Дом «Электроизделия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032,30 руб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1   Отклонить котировочные заявки: ООО «Сервис групп» в связи с несоответствием требованиям, установленным Заказчиком в извещении (в котировочной заявке не указаны банковские реквизиты участника размещения заказа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 Котировочная комиссия оценила оставшиеся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0.1 признать победителем в проведении запроса котировок: </w:t>
      </w:r>
      <w:r>
        <w:rPr>
          <w:b/>
          <w:sz w:val="24"/>
          <w:szCs w:val="24"/>
        </w:rPr>
        <w:t>ООО «АС-Инжиниринг Пермь»</w:t>
      </w:r>
      <w:r>
        <w:rPr>
          <w:sz w:val="24"/>
          <w:szCs w:val="24"/>
        </w:rPr>
        <w:t xml:space="preserve"> (юридический адрес: 614002, г. Пермь, ул. Фонтанная, 16; фактический (почтовый) адрес: 614002, г. Пермь, ул. Фонтанная, 16; тел/факс 214 40 70, 214 40 71) с ценой муниципального контракта  96 716,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2 признать участником размещения заказа, предложившим лучшую цену, после цены, предложенной победителем: ООО «Интеллектуальные системы" (юридический адрес: 614000, г. Пермь, ул. Коммунистическая, 40; фактический (почтовый) адрес: 614000, г. Пермь, ул. Чкалова, 9, оф.605; тел. 27 611 47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2.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Председатель комиссии:                                                             Короле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лены комиссии: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Блинова Н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Закиров 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Матрехина Т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Старцева И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                                 Жохова В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</w:t>
      </w:r>
    </w:p>
    <w:sectPr>
      <w:type w:val="nextPage"/>
      <w:pgSz w:w="11906" w:h="16838"/>
      <w:pgMar w:left="1418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25:00Z</dcterms:created>
  <dc:creator>zvereva</dc:creator>
  <dc:description/>
  <cp:keywords/>
  <dc:language>en-US</dc:language>
  <cp:lastModifiedBy>gohova</cp:lastModifiedBy>
  <cp:lastPrinted>2008-11-11T11:56:00Z</cp:lastPrinted>
  <dcterms:modified xsi:type="dcterms:W3CDTF">2008-11-11T06:59:00Z</dcterms:modified>
  <cp:revision>43</cp:revision>
  <dc:subject/>
  <dc:title/>
</cp:coreProperties>
</file>