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монтажу системы автоматической охранно-пожарной сигнализации и оповещения о пожаре в здании ЗАГС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адресу: ул. Пулковская,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11.11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орода 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 xml:space="preserve">              </w:t>
      </w:r>
      <w:r>
        <w:rPr>
          <w:sz w:val="24"/>
          <w:szCs w:val="24"/>
        </w:rPr>
        <w:t>1.1.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Блинова Надежда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.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работ по монтажу системы автоматической охранно-пожарной сигнализации и оповещения о пожаре  в здании ЗАГС по адресу:  ул. Пулковская, 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68 от 31.10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31.10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176007,4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Виды работ: оборудование автоматической пожарной сигнализации согласно проекта, вывод на ПЧО при УВД Орджоникидзевского района г. Перми. Монтаж, наладка охранно-пожарной сигнализации и системы оповещения о пожаре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Требованиями, установленными в извещении о проведении запроса котировок 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 монтажу системы автоматической охранно-пожарной сигнализации и оповещения о пожаре  в здании   ЗАГС Орджоникидзевского района г. Перми, расположенного по адресу: ул. Пулковская, 7 в соответствии с локальным сметным расчетом (локальной смето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ение выполнения необходимых требований безопасности при выполнении работ, связанных с монтажом пожарно-охранной сигнализации, обеспечение безопасности имущества, находящегося в данном помещ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ул. Пулковская,7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в течение 20 дней с момента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оборудования, затрат на доставку, монтаж, страхование, заработную плату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не позднее 10 (десяти) банковских дней 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До окончания, указанного в извещении о проведении запроса котировок, срока подачи котировочных заявок поступило: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06"/>
        <w:gridCol w:w="2454"/>
        <w:gridCol w:w="24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>№           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ые технологии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93,58 руб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щитные технологии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718,06 руб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язь Сети 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660,00 руб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.А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02,34 руб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монт-Пермь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909,79 руб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10. Наиболее низкая цена котировочной заявки, соответствующей всем требованиям, установленным в извещении о проведении запроса котировок предложена: индивидуальным предпринимателем Худорожковым Владимиром Анатольевичем и составила  </w:t>
      </w:r>
      <w:r>
        <w:rPr>
          <w:b/>
          <w:sz w:val="24"/>
          <w:szCs w:val="24"/>
        </w:rPr>
        <w:t>105 002,34 (сто пять тысяч два руб. 34 коп.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1 признать победителем в проведении запроса котировок: индивидуального предпринимателя Худорожкова Владимира Анатольевича (юридический адрес: Пермский край, Нытвенский район, п. Уральский, ул. Набережная, 18-65; фактический (почтовый) адрес: 614000, г. Пермь, ул. Горького, 72; тел/факс (342) 2164771) с ценой муниципального контракта 105 002,34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2 признать участником размещения заказа, предложившим лучшую цену, после цены, предложенной победителем: ООО «Защитные технологии» (юридический адрес: 614107, г. Пермь, ул. Промышленная, 87, тел. 89024730730; 290 74 11; фактический адрес (почтовый): Пермский край, Пермский район, д. Кондратово, ул. Камская, д.8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3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                                                   Короле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миссии:                                                                         Блинова Н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Закиров 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Матрехина Т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Старцева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миссии:                                                                    Жохова В.А.</w:t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zvereva</dc:creator>
  <dc:description/>
  <cp:keywords/>
  <dc:language>en-US</dc:language>
  <cp:lastModifiedBy>gohova</cp:lastModifiedBy>
  <cp:lastPrinted>2008-11-10T13:37:00Z</cp:lastPrinted>
  <dcterms:modified xsi:type="dcterms:W3CDTF">2008-11-10T12:50:00Z</dcterms:modified>
  <cp:revision>40</cp:revision>
  <dc:subject/>
  <dc:title/>
</cp:coreProperties>
</file>