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5 от 11.11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щестроительные работы по частичной замене трубопроводов ХГВС, водоотведения</w:t>
      </w:r>
    </w:p>
    <w:p>
      <w:pPr>
        <w:pStyle w:val="Normal"/>
        <w:jc w:val="center"/>
        <w:rPr/>
      </w:pPr>
      <w:r>
        <w:rPr/>
        <w:t>Демонтажные работы</w:t>
      </w:r>
    </w:p>
    <w:tbl>
      <w:tblPr>
        <w:tblW w:w="8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1881"/>
        <w:gridCol w:w="3135"/>
      </w:tblGrid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ер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, трубопровод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борка трубопроводов из чугунных канализационных трубдиаметром 5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борка трубопроводов из чугунных канализационных трубдиаметром 10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Демонтаж санитарных приборов унитаз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Демонтаж санитарных приборов умывальников и ракови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Демонтаж санитарных приборов ван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прибор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Демонтаж поддонов душевых чугунных и стальных мелки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64" w:hRule="atLeast"/>
        </w:trPr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32 мм (армир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рубы полипропиленовые </w:t>
            </w:r>
            <w:r>
              <w:rPr>
                <w:szCs w:val="24"/>
                <w:lang w:val="en-US"/>
              </w:rPr>
              <w:t>PPRC</w:t>
            </w:r>
            <w:r>
              <w:rPr>
                <w:szCs w:val="24"/>
              </w:rPr>
              <w:t xml:space="preserve"> тип.3, </w:t>
            </w:r>
            <w:r>
              <w:rPr>
                <w:szCs w:val="24"/>
                <w:lang w:val="en-US"/>
              </w:rPr>
              <w:t>PN</w:t>
            </w:r>
            <w:r>
              <w:rPr>
                <w:szCs w:val="24"/>
              </w:rPr>
              <w:t>-20, Дн=32*5,4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407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рубы полипропиленовые </w:t>
            </w:r>
            <w:r>
              <w:rPr>
                <w:szCs w:val="24"/>
                <w:lang w:val="en-US"/>
              </w:rPr>
              <w:t>PPRC</w:t>
            </w:r>
            <w:r>
              <w:rPr>
                <w:szCs w:val="24"/>
              </w:rPr>
              <w:t xml:space="preserve"> тип.3, </w:t>
            </w:r>
            <w:r>
              <w:rPr>
                <w:szCs w:val="24"/>
                <w:lang w:val="en-US"/>
              </w:rPr>
              <w:t>PN</w:t>
            </w:r>
            <w:r>
              <w:rPr>
                <w:szCs w:val="24"/>
              </w:rPr>
              <w:t>-20, Дн=32*5,4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Муфты диаметр 32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гольники 90, диаметр 32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Тройники переходные 32*20*32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пора 32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Муфта комбинированная (внутренняя резьба) 32 мм*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 (армир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м трубопроводов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рубы полипропиленовые </w:t>
            </w:r>
            <w:r>
              <w:rPr>
                <w:szCs w:val="24"/>
                <w:lang w:val="en-US"/>
              </w:rPr>
              <w:t>PPRC</w:t>
            </w:r>
            <w:r>
              <w:rPr>
                <w:szCs w:val="24"/>
              </w:rPr>
              <w:t xml:space="preserve"> тип.3, </w:t>
            </w:r>
            <w:r>
              <w:rPr>
                <w:szCs w:val="24"/>
                <w:lang w:val="en-US"/>
              </w:rPr>
              <w:t>PN</w:t>
            </w:r>
            <w:r>
              <w:rPr>
                <w:szCs w:val="24"/>
              </w:rPr>
              <w:t>-20, Дн=20*3,4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899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Трубы полипропиленовые </w:t>
            </w:r>
            <w:r>
              <w:rPr>
                <w:szCs w:val="24"/>
                <w:lang w:val="en-US"/>
              </w:rPr>
              <w:t>PPRC</w:t>
            </w:r>
            <w:r>
              <w:rPr>
                <w:szCs w:val="24"/>
              </w:rPr>
              <w:t xml:space="preserve"> тип.3, </w:t>
            </w:r>
            <w:r>
              <w:rPr>
                <w:szCs w:val="24"/>
                <w:lang w:val="en-US"/>
              </w:rPr>
              <w:t>PN</w:t>
            </w:r>
            <w:r>
              <w:rPr>
                <w:szCs w:val="24"/>
              </w:rPr>
              <w:t>-20, Дн=20*3,4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9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Муфты диаметр 2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гольники 90, диаметр 2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Тройники диаметр 2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пора 16мм 2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Муфта комбинированная (внутрен.резьба)20 мм*1/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Муфта комбинированная (наруж.резьба)20 мм*1/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гольник комбинированный с креплением (внутр.резьба)20 мм*1/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Кран шаровый В-В размером 1/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Врезки в действующие внутренние сети трубопроводов отопления и водоснабжения диаметром 32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резк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4" w:hRule="atLeast"/>
        </w:trPr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доотведение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Врезки в действующие внутренние сети трубопроводов канализации диаметром 100 мм</w:t>
            </w:r>
          </w:p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1 врез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врезка 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4" w:hRule="atLeast"/>
        </w:trPr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Установка ванн купальных прямых чугу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Установка унитазов с бачком непосредственно присоединенны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/>
              <w:t>Подводка гибкая армированная резиновая 50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Кран шаровый В-В размером 1/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Манжета резиновая к унитаз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ановка душевых кабин с пластиковыми поддонам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и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ановка смесите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мена санитарных приборов выпусков к умывальникам и мойка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мена арматуры смесителей без душевой сет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Моечные ванны из нержавеющей стали 45*45*4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4" w:hRule="atLeast"/>
        </w:trPr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Пробивка в бетонных стенах и полов толщиной 100 мм отверстий площадью до 100 см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Пробивка в бетонных конструкциях полов и стен борозд площадью сечения до 100 мс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 борозд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Разборка покрытий полов из керамических плито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крытий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ройство стяжек цементных толщиной 20 м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стяже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Устройство покрытий на цементном растворе из плиток керамических для полов одноцветных с красителе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64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Cs w:val="24"/>
              </w:rPr>
              <w:t>Заделка отверстий, гнезд и борозд в перегородках бетонных площадью до 0,1 м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64" w:hRule="atLeast"/>
        </w:trPr>
        <w:tc>
          <w:tcPr>
            <w:tcW w:w="8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0:00Z</dcterms:created>
  <dc:creator>tevelevadb</dc:creator>
  <dc:description/>
  <cp:keywords/>
  <dc:language>en-US</dc:language>
  <cp:lastModifiedBy>User</cp:lastModifiedBy>
  <cp:lastPrinted>2008-11-11T12:19:00Z</cp:lastPrinted>
  <dcterms:modified xsi:type="dcterms:W3CDTF">2008-11-11T07:19:00Z</dcterms:modified>
  <cp:revision>26</cp:revision>
  <dc:subject/>
  <dc:title>Извещение о проведении открытого конкурса </dc:title>
</cp:coreProperties>
</file>